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 оформлению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гласовании переустройства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и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Химкинском рай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 городского округа Химки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0.2009 N 142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РШЕНИЯ ПЕРЕУСТРОЙСТВА И (ИЛИ) ПЕРЕПЛАНИР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Химки Московской области                от "__" 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переустройств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осуществляющая управление многоквартирным домом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а жилого дом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организа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(заказчика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едъявлены к приемке осуществленные мероприятия (работ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 указанием помещений, элементов, инженерных сист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ектная документация разработ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остав документации, наименование автора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ключения и согла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На  основании  осмотра  в   натуре   предъявленных  к  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троенных и (или) перепланированных помещений и ознакомлен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и исполнительской документацие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оответствует проекту/не соответствует проекту -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ть предъявленные к приемке мероприятия (работы)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ми    в   соответствии   с   проектом  и 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документов, действующих для жилых дом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(подпис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личная 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личная 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личная 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личная 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личная подпись)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3</Characters>
  <CharactersWithSpaces>2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05:28:00Z</dcterms:modified>
  <cp:revision>2</cp:revision>
  <dc:subject>Акт</dc:subject>
  <dc:title>Акт завершения переустройства и (или) перепланировки жилого помещения в Химкин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