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ов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водные прегр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1-3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й ремонт под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 газопро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   очеред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19__ г.   через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вершения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представители заказч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и подрядч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на участ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тки ________________ м от ПК ______________ до П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ремонт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читать законченной и принятой с оценко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АО «Газпром»</dc:creator>
  <dc:description/>
  <dc:language>en-US</dc:language>
  <cp:lastModifiedBy/>
  <dcterms:modified xsi:type="dcterms:W3CDTF">2011-10-30T05:28:00Z</dcterms:modified>
  <cp:revision>2</cp:revision>
  <dc:subject>Акт</dc:subject>
  <dc:title>Акт завершения ремонтных работ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