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МУ 50:48:0075-02-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рганизация, проводившая об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одских (приемочных) испытаний тупиковых упоров у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езударного)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_________         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едседатель комиссии, представитель заказчика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тавитель разработчика проекта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едставитель изготовителя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ставитель органов Госгортехнадзора России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ставитель специализированной организации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ная приказом директор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рганизация-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N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г. провела заводские (приемочные)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го  образца  тупиковых  упоров  ударного (безударного) тип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_________________________________ по конструк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я-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N проекта, организация-разрабо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Рабочей  программой  и  методикой  межведомственных  прием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,   и    считает   предъявленное    изделие   выдержа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выдержавшим) заводские (приемочные)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заводских   (приемочных)  испытаний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испытаний: комплект из 4  тупиковых  упоров у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ударного) типа, изготовленных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рганизация-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чертеж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N проекта, организация-разрабо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ловия испыт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одились на крановом пу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тип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ью _______ т, зав. N __________, рег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ленно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то установки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воздуха _________ °С, скорость ветра _________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рельсов при испыта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пиковые упоры установлены перед штатными упо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езд   крана   ходовыми    колесами   на    тупиковые   уп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с постоянной скоростью _______ м/мин. (_______ м/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одились наездом на тупиковые  упоры с пре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м грузом на кране ______ т и без груза с расстояния 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подъемность грузовых тележек ________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торность испытаний в каждом случае составила __________ р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зультаты испыт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 установила,    что    тупиковые   упоры   у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ударного)   типа   при   проведении   испытаний   в 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оворенных  в  п.  2,  обеспечивают  (не  обеспечивают)  над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новку  крана, и рекомендует (не рекомендует) их примен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ов массой до _________ т включительно и скоростью пере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а до _________ м/мин. (________ м/с) или кинетической энерг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V /2 не более __________ Дж (__________ кгс/м). Рекомендовать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ть) изделие к приемочным испытаниям (после заводск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ключение комисс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ем комиссии может быть представитель организации-изготовителя, в этом случае в комиссии должен присутствовать представитель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0</Characters>
  <CharactersWithSpaces>4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ый горный и промышленный надзор России</dc:creator>
  <dc:description/>
  <dc:language>en-US</dc:language>
  <cp:lastModifiedBy/>
  <dcterms:modified xsi:type="dcterms:W3CDTF">2011-10-30T05:28:00Z</dcterms:modified>
  <cp:revision>2</cp:revision>
  <dc:subject>Акт</dc:subject>
  <dc:title>Акт заводских (приемочных) испытаний тупиковых упоров ударного (безударного) ти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