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мене электронными докум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управлениям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м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имуществом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федераль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5 г. N 4н/1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        управления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(субъект Российской Федерации) по управлению федераль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"__"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УСТОРОННИ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товности к обмену электронными докуме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место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та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, назначенная совместным приказом управления Федерального казначейства по (субъект Российской Федерации) и территориального управления Федерального агентства по управлению федеральным имуществом по (субъект Российской Федерации) (далее - ТУ Росимущества) (дата подписания, номер приказа),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2429"/>
      </w:tblGrid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едатель комиссии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комиссии: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и управления Федерального         </w:t>
              <w:br/>
              <w:t xml:space="preserve">казначейства России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и ТУ Росимущества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ставила настоящий акт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ла проверку помещений, в которых размещены автоматизированные рабочие места обмена электронными документами, далее - АРМ ЭД, расположенных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правление Федерального казначейства - (адрес управления Федерального казначейства), помещение (номер помещ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У Росимущества - (адрес ТУ Росимущества), помещение (номер помещения)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 также наличия охранной и пожарной сигнализации, средств опечатывания, наличия сейфов (металлических шкафов, хранилищ), соблюдения требований размещения средств АРМ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ла проверку готовности программно-технических средств обмена электронными документами, в том числе средств защиты информации АРМ Э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ля Федерального казначейства - электронных замков "Соболь-PCI", средств криптографической защиты информации "Континент-К", "КриптоПро-CSP", средств электронной цифровой под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ля ТУ Росимущества - электронных замков "Соболь-PCI", средств криптографической защиты информации "Континент-АП", "КриптоПро-CSP", средств электронной цифровой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ла проверку наличия нормативной, технической, эксплутационной и иной документации, регламентирующей обмен электронными документами и использование средств АРМ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ла проверку подготовленности Администратора безопасности, Администратора и Операторов АРМ ЭД, а также лиц, уполномоченных правом электронной цифровой подписи, в соответствии с приказом Управления Федерального казначейства по субъекту Российской Федерации (дата подписания, номер приказа) и приказом ТУ Росимущества (дата подписания, номер приказа), знания ими положений соответствующей нормативной, технической и эксплуатацио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комиссии: управление Федерального казначейства и ТУ Росимущества к обмену электронными документами гото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редседателя)         (Ф.И.О. предсе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управления Федерального казначе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члена комиссии)       (Ф.И.О.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члена комиссии)       (Ф.И.О.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члена комиссии)       (Ф.И.О. члена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ТУ Рос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члена комиссии)       (Ф.И.О.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члена комиссии)       (Ф.И.О.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члена комиссии)       (Ф.И.О. члена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Федеральное казначейство~Федеральное агентство по управлению федеральным имуществом</dc:creator>
  <dc:description/>
  <dc:language>en-US</dc:language>
  <cp:lastModifiedBy/>
  <dcterms:modified xsi:type="dcterms:W3CDTF">2011-10-30T06:21:00Z</dcterms:modified>
  <cp:revision>2</cp:revision>
  <dc:subject>Акт</dc:subject>
  <dc:title>Двусторонний акт о готовности к обмену электронными документами (приложение к типовому соглашению об обмене электронными документами между Управлениями Федерального казначейства по субъектам Российской Федерации и территориальными управлениями Федераль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