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в которой приведена данная форма, рекомендована к применению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ДМ 218.4.002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ТЕХНИЧЕСКОЙ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1/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видетельствования скрытых работ, выполненных на стро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место расположения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представитель исполнител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нициалы, организац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представитель техническ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нициалы, организац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лица, дополнительно участвующие в освидетельств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нициалы, организац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смотр работ, выполненных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подря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исполнителя работ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 освидетельствованию предъявлены следующие работ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о нанесению грунтовочного слоя на эле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крыт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боты выполнены по проектно-сме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 выполнении работ применен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струкций, изделий со ссылкой на паспорта или друг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 каче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ем  работ предъявлены следующие дополнительные дока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  работ   предъявляемым к  ним  требованиям,  приложенные 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е) к настоящему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сполнительные схемы и чертежи, заключения лаборатори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ри  выполнении  работ  отсутствуют  (или  допущены)  отклоне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-сме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 наличии отклонений указывается, кем согласованы, N чертежей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ты: начала работ ________________ окончания раб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Работы  выполнены  в соответствии с проектно-сметной документ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действующих норматив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разрешается производство последующих рабо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несению грунтовочного слоя на эле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оследующих работ и констру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представитель исполнителя работ (подрядчика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представитель технического надзор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нициалы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нициалы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полнительная 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 настоящему акту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6</Characters>
  <CharactersWithSpaces>3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20:05:00Z</dcterms:modified>
  <cp:revision>2</cp:revision>
  <dc:subject>Акт</dc:subject>
  <dc:title>Формы технической документации дорожного хозяйства. Акт освидетельствования скрытых работ, выполненных на строительстве объекта (N 1/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