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в которой приведена данная форма, рекомендована к применению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4.00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1/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ки защитного по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 освидетельствованию и  приемке  предъявлены  работы  по  нанес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вных слоев на элемен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аппарата, газохода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ных конструкций, их краткая техничес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и выполнении работ применена система покрытия, включающа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писание выполненного защит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толщина покрытия - не менее ______________ мик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м выполненных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начала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окончания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Работы  выполнены  в соответствии с проектно-смет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ми, строительными нормами и правилами, ППР и  отвеча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чество выполненных работ соответству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енерального подрядч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20:05:00Z</dcterms:modified>
  <cp:revision>2</cp:revision>
  <dc:subject>Акт</dc:subject>
  <dc:title>Формы технической документации дорожного хозяйства. Акт приемки защитного покрытия (N 1/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