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в которой приведена данная форма, рекомендована к применению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4.00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1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идетельствования скрытых работ, выполненных на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исполнител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техн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лица, дополнительно участвующие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работ, выполне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  освидетельствованию  предъявлены   следующие   работы:  Очи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ка поверхностей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выполнены по 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ыполнении работ примен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нструкций,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 ссылкой на паспорта или другие документы о каче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ем  работ предъявлены следующие дополнительн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 работ   предъявляемым к  ним  требованиям,  приложенные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е) к настоящему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ительные схемы и чертежи, заключения лаборатор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  выполнении  работ  отсутствуют  (или  допущены)  от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 наличии отклонений указывается, кем согласованы, N чертежей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ы: начала работ ________________ окончания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Работы  выполнены в  соответствии с проектно-смет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действующих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разрешается производство последующих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несению грунтовочного слоя на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следующих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исполнителя работ (подрядчи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технического надз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настоящему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9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20:04:00Z</dcterms:modified>
  <cp:revision>2</cp:revision>
  <dc:subject>Акт</dc:subject>
  <dc:title>Формы технической документации дорожного хозяйства. Акт освидетельствования скрытых работ, выполненных на строительстве объекта (N 1/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