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рных от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зработки газов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яных месторо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1996 No.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7.2006 N 68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НООТВОД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ЛИЦЕНЗИИ НА ПОЛЬЗОВАНИЕ НЕД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ЕРИЯ, НОМЕР,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,   удостоверяющий   уточненные  границы  г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а для разработ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есторождения и полезных ископа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которой предоставлен горный от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ный отвод расположе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еления, район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означен  на  прилагаемой копии топографического плана угл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кам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ень угловых точ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на картах и вертикальных разрезах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а карт и разре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проекции   горного   отвода,   обозначенная  на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ого плана угловыми точками, составля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кт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горноотводного а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, удостоверяющий уточненные границы горного  отвода,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егионального органа (округа)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составлен в трех экземплярах, внесен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егионального органа (округа)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o.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 недр на  предоставленном  в  уточненных 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ном отводе   для   разработки  месторождения  нефти,  газ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энергетических вод,  а также эксплуатации подземных  хранилищ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а и продуктов переработки углеводородов &lt;*&gt;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лее по тексту "разработка месторождений нефти или газ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ь разработку   месторождения   в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технологическими   проектными  документами,  пл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горных  работ,  правилами  технической   эксплуат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ять наиболее   рациональные   и   эффективные    спос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местор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допускать  сверхнормативных  потерь,  а  также   выборо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ботку участков местор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доразведку и эксплуатационную развед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учет  состояния и движения запасов и потерь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га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допускать   порчу   разрабатываемого   и   соседних  с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атывать и утверждать планы ликвидации авар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вать ведение  горно   -   экологического   монитор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ниторинга  за  вредным  влиянием  горных  работ  на  окруж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вать охрану    разрабатываемых    месторождений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опления, обводнения,  пожаров,  от  перетока  нефти,  газ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энергетических вод в другие пласты (горизонты)  и  от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оров, снижающих качество нефти,  газа или  теплоэнерг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 и промышленную  ценность  месторождения  или  осложняющих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допускать  самовольную  застройку  территории  над   го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ом зданиями,    сооружениями    или   иными   объектами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проектом обустройства местор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авливать работы     и     сообщать    заинтерес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органам  в  случае  обнаружения   при  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й нефти    или    газа    редких    геологически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ералогических образований,   метеоритов,    палеонтолог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еологических и  других  объектов,  представляющих  интерес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и и культу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установленный  порядок  по  консервации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о добыче нефти,  газа или теплоэнергетических вод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эксплуатирующей   подземные   хранилища   газа  и 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 углеводородов или его ч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одить земельные   участки,   нарушенные   при  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я по добыче нефти или  газа,  строительстве  под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лищ газа и продуктов переработки углеводородов,  в безопас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, а также  в  состояние,  пригодное  для  их 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ноотводный акт после оформления  акта  о  консервации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организации  передается  региональному  органу (окру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_______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 199__ г.          No.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6</Characters>
  <CharactersWithSpaces>4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ый горный и промышленный надзор России</dc:creator>
  <dc:description/>
  <dc:language>en-US</dc:language>
  <cp:lastModifiedBy/>
  <dcterms:modified xsi:type="dcterms:W3CDTF">2011-10-30T06:16:00Z</dcterms:modified>
  <cp:revision>2</cp:revision>
  <dc:subject>Акт</dc:subject>
  <dc:title>Горноотводный акт к лицензии на пользование не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