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одов для использования недр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ях, не связанных с добы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Й ГОРНЫЙ И ПРОМЫШЛЕННЫЙ 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СГОРТЕХ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НООТВОД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ЛИЦЕНЗИИ НА ПОЛЬЗОВАНИЕ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,   удостоверяющий  уточненные  границы  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а     для     использования    недр    в    целях   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подзем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которой предоставлен горный от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ный отвод располож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рода, район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означен  на прилагаемой копии топографического плана угл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ам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ень угловых то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на   геологических  картах  и  вертикальных   разрез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а карт и разре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  проекции  горного  отвода,   обозначенная  на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плана угловыми точками, 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кт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горноотводного а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,  удостоверяющий уточненные границы горного отвода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равления округа (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в трех  экземплярах, внесен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равления округа (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недр на предоставленном в уточненных границах горном отводе для пользования недрами в целях, не связанных с добычей полезных ископаемых, в соответствии с требованиями ст. 22 Закона Российской Федерации "О недрах" в редакции Федерального закона от 27 марта 1995 года N 27-ФЗ "О внесении изменений и дополнений в Закон Российской Федерации "О недрах" обязан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ение требований технических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безопасное ведение работ, связанных с пользованием не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хранность разведочных горных выработок и буровых скважин, которые могут быть использованы в иных хозяйственных целях, ликвидацию в установленном порядке горных выработок и буровых скважин, не подлежащих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ыполнение условий, установленных лицензией, своевременное и правильное внесение платежей за пользование не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ноотводный акт в 30-дневный срок после оформления акта о консервации либо ликвидации организации передается органу Госгортехнадзора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___________________ управления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правления, инспекции)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природных ресурсов Российской Федерации~Федеральный горный и промышленный надзор России</dc:creator>
  <dc:description/>
  <dc:language>en-US</dc:language>
  <cp:lastModifiedBy/>
  <dcterms:modified xsi:type="dcterms:W3CDTF">2011-10-30T06:16:00Z</dcterms:modified>
  <cp:revision>2</cp:revision>
  <dc:subject>Акт</dc:subject>
  <dc:title>Горноотводный акт к лицензии на пользование недрами, удостоверяющий границы горного от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