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методическ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тоимости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едприятий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ыкупу, прода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купе имущества государствен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"__" 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купли-продажи выдан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купившему  государственное  имущество,   оцененному   комисс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о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на основании решений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ована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кту оценки стоимости имущества государственного предприят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199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чет выкупа имущества внес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союзный бюджет ________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республиканский бюджет ___________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 местный бюджет 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двух экземплярах, из которых  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второй хранится в  финотделе  (управлении)  исполкома 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ского) Совета народных депут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финотделом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Министерство финансов СССР</dc:creator>
  <dc:description/>
  <dc:language>en-US</dc:language>
  <cp:lastModifiedBy/>
  <dcterms:modified xsi:type="dcterms:W3CDTF">2011-10-30T06:16:00Z</dcterms:modified>
  <cp:revision>2</cp:revision>
  <dc:subject>Акт</dc:subject>
  <dc:title>Государственный акт о выкупе имущества государственн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