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каз ФСФР РФ от 02.04.2009 N 09-11/пз-н, в котором приведена данная форма, вступает в силу с даты признания утратившим силу Постановления Правительства РФ от 11.11.2005 N 678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оверительного управл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коплениями для жилищ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еспечения военнослужащих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Итоговый ак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передачи накоплений для жилищного обеспечения военнослужащ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за ____ г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от "__" _________ г. N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1. Накопления для жилищного обеспеч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военнослужащих, переданные федеральным орга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исполнительной власти, обеспечивающим функционир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накопительно-ипотечной системы жилищного обеспеч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военнослужащих, в доверительное упра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управляющей компани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94"/>
        <w:gridCol w:w="2295"/>
        <w:gridCol w:w="256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    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документ               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лей)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           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   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                              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2. Накопления для жилищного обеспеч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военнослужащих, переданные управляющей компани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в федеральный орган исполнительной власти, обеспечивающ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функционирование накопительно-ипотечной систем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жилищного обеспечения военнослужащих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94"/>
        <w:gridCol w:w="2295"/>
        <w:gridCol w:w="256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    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документ               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лей)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           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   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                              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3. Накопления для жилищного обеспечения военнослужащих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находящиеся в доверительном управлении управляющ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омпании (рублей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564"/>
        <w:gridCol w:w="2701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января              </w:t>
              <w:br/>
              <w:t xml:space="preserve">____ г.        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31 декабря            </w:t>
              <w:br/>
              <w:t xml:space="preserve">____ г.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копления    для    жилищного    обеспечения    военнослужащих,    находящиеся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верительном    управлении    управляющей    компании,    в    том    числе    доход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вестирования      накоплений      для      жилищного    обеспечения    военнослужащих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несенный    на    прирост накоплений для жилищного обеспечения военнослужащ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 отчетный год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Подписи сторон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льный орган исполнительной                          Управляющая комп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ласти, обеспечивающий функционир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копительно-ипотечной систем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илищного обеспечения военнослужащ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 /_______________/                                ___________ /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.П.                                                                        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