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Приложение N 2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к Договору доверите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управления N __ от "__"_______ 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средствами компенсационного фонд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саморегулируемой организ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Итоговый ак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передачи средств компенсационного фонд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"__"_______ 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,      именуем__      в      дальнейшем    "управляющая    компания"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лицензия      _____________,      выданная      ФСФР      РФ      ______________,    в    лиц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,    действующ___    на    основании    ______    и решения конкурс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миссии      от      "__"_______      ____      г.      N      ______,    с    одной    стороны,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аморегулируемая организация арбитражных управляющих "_________________",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лице    _______________, действующ___ на основании _______________, именуем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дальнейшем    "Учредитель    управления", с другой стороны, в соответствии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ом    доверительного    управления    средствами компенсационного фонда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_______    ____    г.    N    ______ между Учредителем управления и управляющ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мпанией составили настоящий итоговый акт за 20__ г. в том, что Учреди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правления        передал,        а        управляющая        компания      приняла      сред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мпенсационного фонда саморегулируемой организации в размере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________________________________________________________________)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указывается сумма прописью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───────────────────────┬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Дата передачи    │          Средства компенсационного фонда        │          Сумма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и реквизиты      │                                                                                │      (рублей)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платежного      │                                                                    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документа        │                                                                    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─────────────────────────┴─────────────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───────────────────────┬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____________    │основная сумма                                                    │0000000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│                                                                    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____________    │дополнительная сумма                                        │0000000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│                                                                    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─────────────────────────┴─────────────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───────────────────────┬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__________        │дополнительная сумма за вычетом                  │0000000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│</w:t>
      </w:r>
      <w:r>
        <w:rPr/>
        <w:t>средств, удержанных на компенсации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__________        │дополнительная сумма                                        │0000000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│                                                                    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─────────────────────────┴──────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того по состоянию на "___"_________ ____ г.: _____ (________) рубл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Подписи сторон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чредитель управления                                                          Управляющая комп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 (____________)                                            ___________ (___________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                                                                                            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4</Characters>
  <CharactersWithSpaces>2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