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коплений между Пенсионны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ндом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5.11.2009 N 113н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тоговый а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ередачи средств пенсионных накоплений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 договором доверительного управления средств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енсионных накоплений между Пенсионным фонд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полное наименование управляющей компан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от "__" _____________ ____ г. N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за ____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Средства      пенсионных      накоплений,      переданные    в    доверитель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ение управляющей компан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Дата        │                      Средства пенсионных накоплений                      │ Сумм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 │                                                                                                        │(рублей)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квизиты │              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ого │              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а │              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формированные за счет средств, поступивших в Фонд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осле прекращения (расторжения) договора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доверительного управления средствами пенсионных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накоплений с управляющими компаниями из числа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выбранных застрахованными лицами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формированные за счет средств, поступивших в Фонд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от других управляющих компаний (включая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государственную управляющую компанию) и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негосударственных пенсионных фондов по основаниям,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редусмотренным Федеральными законами "Об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инвестировании средств для финансирования                    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накопительной части трудовой пенсии в Российской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Федерации" и "О дополнительных страховых взносах на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накопительную часть трудовой пенсии и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государственной поддержке формирования пенсионных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накоплений" &lt;*&gt;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формированные за счет средств страховых взносов,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оступивших в Фонд на финансирование накопительной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части трудовой пенсии в течение года,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редшествующего отчетному, дополнительных страховых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взносов на накопительную часть трудовой пенсии и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взносов работодателя, уплаченных в пользу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застрахованного лица, включая чистый финансовый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результат, полученный от их временного размещения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(инвестирования), а также взносов на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офинансирование формирования пенсионных накоплений,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оступивших в соответствии с Федеральным законом "О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дополнительных страховых взносах на накопительную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часть трудовой пенсии и государственной поддержке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формирования пенсионных накоплений" &lt;*&gt;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формированные в пользу застрахованных лиц,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выбравших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____________________________________________________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│ </w:t>
      </w:r>
      <w:r>
        <w:rPr/>
        <w:t>(наименование инвестиционного портфеля управляющей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│                                          </w:t>
      </w:r>
      <w:r>
        <w:rPr/>
        <w:t>компании)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Сформированные за счет средств, поступивших в Фонд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по иным предусмотренным законодательством Российской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Федерации основаниям: ______________________________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│                                                      </w:t>
      </w:r>
      <w:r>
        <w:rPr/>
        <w:t>(указать основание)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│</w:t>
      </w:r>
      <w:r>
        <w:rPr/>
        <w:t>ИТОГО    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┴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    С учетом корректировки индивидуальных сведений в специальной ч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дивидуальных лицевых счетов застрахованных лиц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Средства    пенсионных    накоплений,    переданные управляющей компан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нсионному фонду Российской Федерац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155"/>
        <w:gridCol w:w="1215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</w:t>
              <w:br/>
              <w:t xml:space="preserve">передачи    </w:t>
              <w:br/>
              <w:t>и реквизиты</w:t>
              <w:br/>
              <w:t xml:space="preserve">платежного </w:t>
              <w:br/>
              <w:t xml:space="preserve">документа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ных накоплений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>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е в порядке реализации решений по                    </w:t>
              <w:br/>
              <w:t xml:space="preserve">заявлениям застрахованных лиц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для финансирования выплаты накопительной </w:t>
              <w:br/>
              <w:t xml:space="preserve">части трудовой пенсии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ереданные для финансирования выплат правопреемникам</w:t>
              <w:br/>
              <w:t xml:space="preserve">умерших застрахованных лиц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ереданные для финансирования единовременной выплаты</w:t>
              <w:br/>
              <w:t xml:space="preserve">средств пенсионных накоплений застрахованному лицу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ные в результате корректировки индивидуальных</w:t>
              <w:br/>
              <w:t xml:space="preserve">сведений в индивидуальных лицевых счетах                        </w:t>
              <w:br/>
              <w:t xml:space="preserve">застрахованных лиц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  Средства      пенсионных      накоплений      в      доверительном    управл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яющей компан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      </w:t>
              <w:br/>
              <w:t xml:space="preserve">стро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>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пенсионных накоплений в доверительном                  </w:t>
              <w:br/>
              <w:t xml:space="preserve">управлении на 1 января отчетного года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1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пенсионных накоплений в доверительном                  </w:t>
              <w:br/>
              <w:t xml:space="preserve">управлении на 1 января года, следующего за отчетным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2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вестирования средств пенсионных накоплений    </w:t>
              <w:br/>
              <w:t xml:space="preserve">за отчетный год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3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управляющей компании, в т.ч. НДС                </w:t>
              <w:br/>
              <w:t xml:space="preserve">(подлежит списанию со счета доверительного управления    </w:t>
              <w:br/>
              <w:t xml:space="preserve">средствами пенсионных накоплений)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несенные расходы по инвестированию средств</w:t>
              <w:br/>
              <w:t xml:space="preserve">пенсионных накоплений в отчетном году - всего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плата услуг специализированного                  </w:t>
              <w:br/>
              <w:t xml:space="preserve">депозитария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51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перечислению управляющей компанией на счет        </w:t>
              <w:br/>
              <w:t xml:space="preserve">доверительного управления средствами пенсионных                </w:t>
              <w:br/>
              <w:t xml:space="preserve">накоплений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вестирования средств пенсионных накоплений, </w:t>
              <w:br/>
              <w:t xml:space="preserve">переданных в доверительное управление, отнесенный на      </w:t>
              <w:br/>
              <w:t xml:space="preserve">прирост средств пенсионных накоплений за отчетный год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7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в процентах годовых (с учетом расходов и        </w:t>
              <w:br/>
              <w:t xml:space="preserve">вознаграждения)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Пенсионный фонд                                            Управляющая комп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Российской Федерации                             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(_______________)        ________________ (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М.П.    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5</Words>
  <Characters>7596</Characters>
  <CharactersWithSpaces>6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