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ами пенсио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коплений межд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управляющей компание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обранной по конкурс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ИТОГОВЫЙ А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ередачи средств пенсионных накопле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 соответствии с договором доверительного уп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средствами пенсионных накоплений между Пенсио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фондом Российской Федерации и управляющей компан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т "__"____________ ____ г. No.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за __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1. Средства пенсионных накоплений, передаваем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в доверительное управление управляющей компан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Дата      │            Средства пенсионных накоплений            │        Сумма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и│                                                                                    │      (рублей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│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ного│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┴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формированные за            счет              средст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оступивших    в    Пенсионный фонд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Федерации от других    управляющих    комп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включая        государственную        управляющу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компанию) и    негосударственных    пенси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фондов      по      основаниям,    предусмотр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Федеральным    законом    "Об      инвестир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редств    для    финансирования накопитель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части      трудовой      пенсии      в  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</w:t>
      </w:r>
      <w:r>
        <w:rPr/>
        <w:t>Федерации"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формированные за    счет    средств страхов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зносов,    поступивших    в    Пенсионный    фон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оссийской      Федерации    на    финансир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копительной    части    трудовой    пенсии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течение года, предшествующего отчетному,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чистый финансовый результат, полученный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х временного размещения, - вс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перечисленные      за      застрахованных лиц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ранее выбравших эту управляющую компа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перечисленные    за      застрахованных    лиц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выбравших    эту    управляющую    компанию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тчетном го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тог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2. Средства пенсионных накоплений, пере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управляющей компанией Пенсионному фон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Дата      │            Средства пенсионных накоплений            │        Сумма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и│                                                                                    │      (рублей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│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ного│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    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┴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реданные в порядке реализации решени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заявлениям застрахованных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реданные    для      финансирования      вы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копительной части трудовой пен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реданные      для      финансирования      выпла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авопреемникам умерших застрахованных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тог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3. Средства пенсионных накоплений в доверитель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управлении управляющей компании по состоя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на 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пенсионных накоплений    │                    Сумма (рублей)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а 1 января отчетного года      │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ктически    понесенные расходы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рованию средств пенси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 в отчетном год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плата                                     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пециализиров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епозитария на 1 января    год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ледующего за отчет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ход от                инвестир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редств пенсионных накоплени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реданных      в      доверитель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правление      на        1        январ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четного года,    отнесенный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рост      средств      пенси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коплений за отчетный год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нсионный фонд Российской                              Управляющая комп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____)                            _____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4</Characters>
  <CharactersWithSpaces>4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