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западн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елезнодорож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-Смоленск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железной доро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сто для штемпелей и отметок о регистрации ак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ОММЕРЧЕСКИЙ А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Форма ГУ-22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К акту приложен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ный "___"____________ 19__ г.     1. Пломбы: а) железной дороги _________ ш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────────────────────────────┐                   </w:t>
      </w:r>
      <w:r>
        <w:rPr>
          <w:sz w:val="18"/>
          <w:szCs w:val="18"/>
        </w:rPr>
        <w:t>б) отправителя _____________ ш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. │                             │                   в) таможни _________________ ш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штемпель станции)                 2. Копия ак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дополнение к акту ст. ______ жел. дор.   3. Акт   о  техническом   состоянии  ваго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No. ________ от "___"___________ 19__ г.   (контейнера) No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 чем) ________________________________   4. Разыскная переписка на 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   5. Вагонный лист ст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   6. Пломбы   и  другие  документы  приложе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   к акту No. ____ по отправке No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отправку ___________ скорости по ---------- N ________ от "___"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баг. кви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. отправления ______________________________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. назначения _______________________________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правитель 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чатель 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ваго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здел А. Сведения о ----------, пломбах и отметках в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онтейнер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аго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 N ________ род ________ грузоподъемность ______ т, прибывш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тейн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"____________ 19__ г. с п. N _______ в сопровожден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 за пломбами в количестве ____________ штук, наложенным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тиски на пломбах               │Где наложены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├────────┬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 одной │С другой│На люке │На к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ороны │стороны │цистер- │тейне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вагона  │вагона  │ны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┬───────┬──────────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</w:t>
      </w:r>
      <w:r>
        <w:rPr>
          <w:sz w:val="18"/>
          <w:szCs w:val="18"/>
        </w:rPr>
        <w:t>Наимен. станции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Жел.   │и дороги  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ор.   ├──────────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ьи   │       │Контрольные знаки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м- ├───────┼──────────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ы    │       │Наимен. станции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</w:t>
      </w:r>
      <w:r>
        <w:rPr>
          <w:sz w:val="18"/>
          <w:szCs w:val="18"/>
        </w:rPr>
        <w:t>и дороги* 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тпра- ├──────────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ителя │Наимен.   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</w:t>
      </w:r>
      <w:r>
        <w:rPr>
          <w:sz w:val="18"/>
          <w:szCs w:val="18"/>
        </w:rPr>
        <w:t>отправителя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├──────────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</w:t>
      </w:r>
      <w:r>
        <w:rPr>
          <w:sz w:val="18"/>
          <w:szCs w:val="18"/>
        </w:rPr>
        <w:t>Контрольные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</w:t>
      </w:r>
      <w:r>
        <w:rPr>
          <w:sz w:val="18"/>
          <w:szCs w:val="18"/>
        </w:rPr>
        <w:t>знаки*    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┴──────────────────┴────────┴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оме того, на специальном подвижном составе имелись пломбы (где, чь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какими оттисками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ют ли пломбы следы вскрытия или повреж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агон (контейнер) в техническом отношении оказался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  чем  составлен  акт о  техническом  состоянии  вагона  (контейне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No. _______ от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накладной  имеется  отметка  отправителя о состоянии тары или гру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явленная ценность ______________________ руб. _______________ 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уз погружен средствами ____________________ Масса груза при погруз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ределе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кем и каким способ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ри отсутствии на пломбах оттисков: контрольных знаков, наименования станции и дороги - в указанных графах проставляется слово "нет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ПРОВЕ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6"/>
        <w:gridCol w:w="1214"/>
        <w:gridCol w:w="2025"/>
        <w:gridCol w:w="1620"/>
        <w:gridCol w:w="2295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.</w:t>
              <w:br/>
              <w:t xml:space="preserve">мест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ков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руз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са</w:t>
              <w:br/>
              <w:t xml:space="preserve">груза в кг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   </w:t>
              <w:br/>
              <w:t xml:space="preserve">места при       </w:t>
              <w:br/>
              <w:t xml:space="preserve">стандартной     </w:t>
              <w:br/>
              <w:t xml:space="preserve">упаковке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Б. Значится по докумен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1349"/>
        <w:gridCol w:w="2836"/>
        <w:gridCol w:w="1079"/>
        <w:gridCol w:w="189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В. В действительности оказало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1349"/>
        <w:gridCol w:w="2836"/>
        <w:gridCol w:w="1079"/>
        <w:gridCol w:w="189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ом числе поврежде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1349"/>
        <w:gridCol w:w="2836"/>
        <w:gridCol w:w="1079"/>
        <w:gridCol w:w="189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Г. Описание повреждения*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Д. Описание оказавшегося с указ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а недостачи или излиш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анции   _______________    Заведующий грузовым д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пакгаузом, контейн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лощадкой, сортиров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латформ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т. приемосдатчик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осдатчик ________________   Грузополуча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Е. Заключение экспертиз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Ж. Отметка станции назначения о состоянии гру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ывшего с актом попутной стан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Заведующий грузовым    Приемосдатчи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__________  двором ______________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ставившие или подписавшие коммерческий акт, содержащий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соответствующие  действительности,   несут  установленную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тоящий акт препровождает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__ г.  N _____ Начальник стан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штемпель и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Указать характер повреждения и его происхождение, т.е. носит ли оно следы свежего происхождения или повреждение старое, где находились поврежденные (подмоченные) места, имелась ли пустота внутри места и какого она была размера, какое количество штук или по массе могло поместиться груза в этой пустоте или поврежденных местах. При отсутствии же пустоты или повреждений указать, что повреждений или пустоты не был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8</Characters>
  <CharactersWithSpaces>7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осковская запад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9:40:00Z</dcterms:modified>
  <cp:revision>2</cp:revision>
  <dc:subject>Акт</dc:subject>
  <dc:title>Коммерческий акт о наличии и сохранности пломб на транспортном средстве с таможенными грузами. Форма № ГУ-2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