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o.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тметк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ГУ-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o. ______                    При акте прилож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й "___"_________ ____ г.     1. Запорно-пломбир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стройства (ЗПУ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┐     </w:t>
      </w:r>
      <w:r>
        <w:rPr/>
        <w:t>а) перевозчика_______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б) отправителя ______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┘     </w:t>
      </w:r>
      <w:r>
        <w:rPr/>
        <w:t>в) таможни 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какой станции составлен             2. Копия ак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)                       3. Акт о техническ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агона, контейнера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акту _______________     4. Розыскная переписка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 от "__" ________ ____ г.    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 чем)                                 5. Вагонный лист ст.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6. ЗПУ и друг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приложены к акту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по отправке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правку _____________________ скорости по накладной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груза к перевозке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отправления, ко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назначения, код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А. Сведения о вагоне(контейнере), ЗПУ,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гон  (контейнер)  No.  ____________  грузоподъемность ______ 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й  _________ ____ г.  с поездом (в вагоне) No. 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и   _______________________________  за  ЗПУ 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штук, наложенным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┬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де установлены ЗПУ│Чьи ЗПУ (перевозчика,│Тип ЗПУ│   Контро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тправителя, таможни)│       │      зна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 одной стороны │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 другой стороны│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на люке цистерны│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 того,  на  специальном подвижном составе имелись ЗПУ (г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ьи, с какими номерам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ли ЗПУ следы вскрытия или повре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в техническом отношении оказал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 составлен  технический  акт  No.  _________________  да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кладной  имеется  отметка  отправителя о состоянии тары ил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______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огружен ______________________________________,  масса груз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е определе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ем и каким спосо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┬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│  Число│Род упаковки│  Наименование  │Общая масса│Масса о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мест │            │     груза      │   в кг    │ мест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</w:t>
      </w:r>
      <w:r>
        <w:rPr/>
        <w:t>стандар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│                │           │  </w:t>
      </w:r>
      <w:r>
        <w:rPr/>
        <w:t>упаков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─┴────────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Б. Значится по документ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┬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┼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┼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─┴────────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В. В действительности оказалос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┬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┼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┼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─┴────────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Г. В том числе поврежденны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┬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┼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│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─┴───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Д. Описание состояния груз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вреждения, порчи &lt;*&gt;, количества недост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злишка массы, ме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характер повреждения и его происхождение, т.е. носит ли оно следы свежего происхождения или повреждение старое, где находились поврежденные (подмоченные) места, имелась ли пустота внутри места и какого она была размера, какое количество штук или по весу могло поместиться груза в этой пустоте или поврежденных местах. При отсутствии же пустот или повреждений указать "Повреждений или пустот не было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_________________          Грузополуч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Е. Заключ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Ж. Отметка перевозчика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стоянии груза, прибывшего с актом попу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еревозчи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препровождае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_ г. No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еревозчи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получил ____________________ на основан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                      Доверенност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акта: "__"____________ г.          Подпись: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4</Words>
  <Characters>9193</Characters>
  <CharactersWithSpaces>7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0:00Z</dcterms:modified>
  <cp:revision>2</cp:revision>
  <dc:subject>Акт</dc:subject>
  <dc:title>Коммерческий акт перевозок грузов железнодорожным транспортом. Форма № ГУ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