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(п. 277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воинск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ЛИКВИДАЦИОННЫЙ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РАСФОРМИРОВАНИЮ СОЕДИНЕНИЯ (ВОИНСКОЙ ЧАСТИ)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квидационная комиссия, назначенная приказом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 20__ г. в составе: председателя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миссии _______________ (перечисляются все члены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 исполнение директивы ________ от "__" _______ 20__ г. и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от "__" ______ 20__ г. составила настоящий ликвид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о том, что в период с "__" ______ 20__ г. по "__" 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произведено расформирование соединения (воинской части)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установила, что личный состав,  вооружение,   во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а, материальные средства переданы (сданы)   согласно   пл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формир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Боевое знамя соединения (воинской части) ___  с   карточ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и краткой исторической справкой,   а   также    истор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уляр сданы в штаб военного округа установленным поряд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оеннослужащие воинской части в количестве ___ чел., в 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офицеров ___ чел., переведен в другие  воинские  части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ы в распоряжение управления кадров военного   округа, 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лужившие установленные сроки воинской службы уволены в   зап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й персонал рассчитан по месту ж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ооружение, военная техника согласно  актам   переданы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йсковые части ___________ (представляется по каждой службе).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 расчете соединению (воинской части) _____ выданы: по служ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тиллерийского вооружения аттестат N _____ от "__" ______ 20__ г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нженерной службе справка N _____ от "__" ________ 20__ г.;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ьной службе справка N _____ от "__" ______ 20__ г.; то 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ругим служб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личие материальных средств  соответствует учетным да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ие перевозочные документы обревизованы,    числящиеся 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нигам учета соединения (воинской части) ___  в   наличии.  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ых средств по нарядам военного округа передана на скла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базы военного округа. Остальные - в воинские  части   со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тавляется по каждой служб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олном расчете воинской части ___ по службам тыла (по кажд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е) подтверждают справки N N ___ от "__" _________ 20__ г.; 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 по другим служб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азарменно-жилищный фонд,   коммунальные    сооружения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, квартирное имущество, топливо и территория 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ка переданы согласно акту.  О   полном   расчете   со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инской части) ___ по казарменному и специальному фонду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района выдана справка N ___ от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Финансовое хозяйство обревизовано и ликвидировано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Гербовые печати и угловые штампы   по   действительному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ному наименованию мирного времени соединения (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уничтожены установленным порядком в   соединении   (во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) ____ по акту N от "__" ________ 20__ г., остальные печа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ы уничтожены установленным порядком в  соединении   (во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) ____ по акту N от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и и штампы по условному наименованию   военного  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ланы в штаб ______ военного округа (исх. N от "__" 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Наличие    документов    секретного     и      несекр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производств проверено специальными комиссиями  с  сост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. Все документы находились в наличии и  полностью   сданы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, переданы или уничтожены согласно акт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утратившие силу и историческое значение, уничтож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соединением (воинской частью) ____ установленным поряд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кты N от "__" _________ 20__ г., N от "__" _________ 20__ г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ящие документы Министра обороны,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переданы в соединение (воинскую часть) ___ (исх. N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на военное время переданы в   соединение   (воин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) ____ (исх. N от "__" __________ 20__ г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хивные документы (дела, книги, журналы, карточки   учета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документы) сданы в архив _______ (исх. N от "__"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соединения (воинской части) 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0</Words>
  <Characters>4815</Characters>
  <CharactersWithSpaces>4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Министерство обороны Российской Федерации</dc:creator>
  <dc:description/>
  <dc:language>en-US</dc:language>
  <cp:lastModifiedBy/>
  <dcterms:modified xsi:type="dcterms:W3CDTF">2011-10-30T09:48:00Z</dcterms:modified>
  <cp:revision>2</cp:revision>
  <dc:subject>Акт</dc:subject>
  <dc:title>Ликвидационный акт по расформированию соединения (воинской ч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