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фсоюзная деятельность. Права и обязанности сторон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альный нормативный а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тметкой об учете мнения выбор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ичной профсоюз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b/>
          <w:bCs/>
          <w:sz w:val="18"/>
          <w:szCs w:val="18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b/>
          <w:bCs/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b/>
          <w:bCs/>
          <w:sz w:val="18"/>
          <w:szCs w:val="18"/>
        </w:rPr>
        <w:t>ООО 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i/>
          <w:iCs/>
          <w:sz w:val="18"/>
          <w:szCs w:val="18"/>
        </w:rPr>
        <w:t>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i/>
          <w:iCs/>
          <w:sz w:val="18"/>
          <w:szCs w:val="18"/>
        </w:rPr>
        <w:t>26  апреля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"--" ------ 20--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отивированное мнение выбор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ичной профсоюз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токол от "22" февраля 2010 г. N 2) учте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АВИЛА ВНУТРЕННЕГО ТРУДОВОГО РАСПОРЯД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ОО "ПОЛИГОН-2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2</Characters>
  <CharactersWithSpaces>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Акт</dc:subject>
  <dc:title>Локальный нормативный акт с отметкой об учете мнения выборного органа первичной профсоюзной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