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и координации за деятельностью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 Московской области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Министерства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населения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13.4.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СХ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ЛЕНИЯ АКТА ПРОВЕРКИ ОТДЕЛЬНЫХ ВОПРО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-ХОЗЯЙСТВЕННОЙ ДЕЯТЕЛЬНОСТИ УЧ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ВЕРКИ ОТДЕЛЬНЫХ ВОПРОСОВ ФИНАНСОВО-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ЯТЕЛЬНОСТИ УЧРЕЖДЕНИЯ (УКАЗЫВАЕТСЯ ЕГО НАИМЕНОВАНИЕ), ПРОВЕ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ПЕРИОД С "___" __________ 200_ Г. ПО 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ЕМ РЕВИЗИОННОЙ ГРУППЫ (УКАЗЫВАЮТСЯ ДОЛЖНОСТЬ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ИНИЦИАЛЫ РУКОВОДИТЕЛЯ) И ЧЛЕНАМИ РЕВИЗИОННОЙ ГРУППЫ (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Ь, ФАМИЛИЯ И ИНИЦИАЛЫ ЧЛЕНОВ РЕВИЗИОН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снование: Командировочное 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 25 октября 200_ года N 4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веркой      охвачен      период     деятельности    учреждения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 г. по 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ми за  финансово-хозяйственную  деятельность  учрежд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яемом периоде являл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иректор - Иванов Иван Иванович, в должности с "___" __________ 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, до него - Сидоров Илья Ильич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главный   бухгалтер  -  Петрова  Анна   Васильевна,  в   должност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а проведена в соответствии и в  полном  объеме,  предусмотр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м-заданием     на    проведение     проверки   финансово-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   учреждения,     утвержденным     начальником  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проведенной проверки выя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 внезапной проверке кассы,  произведенной 16 октября 200_ года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и  оказалось _____ (__________) руб. _____ коп., что  соответствова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м учета на день проверки. Акт проверки кассы (приложение N 1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предъявленных бланков строгого учета соответствовало у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дальнейшем   материал  в  акте   излагается  в  последова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й в Плане-задании, и подразделяется на следующие раздел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и д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проверки отпечатан в _____ экземпля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ин экземпляр акта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учреждения         _______________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лучения "_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5</Characters>
  <CharactersWithSpaces>2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10:23:00Z</dcterms:modified>
  <cp:revision>2</cp:revision>
  <dc:subject>Акт</dc:subject>
  <dc:title>Образцы и типовые формы документов, сформированные в результате исполнения государственной функции по осуществлению контроля и координации за деятельностью государственных бюджетных учреждений Московской области. Акт проверки отдельных вопросов финансово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