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государственной функции по осущест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троля и координации за деятельностью государ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ых учреждений Московской области, находящих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ведомственном подчинении Министерства соци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щиты населения 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.13.4.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АЯ СХЕ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СТАВЛЕНИЯ АКТА РЕВИЗИИ ФИНАНСОВО-ХОЗЯЙСТВЕН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ЯТЕЛЬНОСТИ УЧРЕЖД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РЕВИЗИИ ФИНАНСОВО-ХОЗЯЙСТВЕННОЙ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УЧРЕЖДЕНИЯ (УКАЗЫВАЕТСЯ ЕГО НАИМЕНОВАНИЕ), ПРОВЕДЕННОЙ В ПЕРИ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 "___" __________ 200_ Г. ПО "___" __________ 200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РУКОВОДИТЕЛЕМ РЕВИЗИОННОЙ ГРУПП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УКАЗЫВАЮТСЯ ДОЛЖНОСТЬ, ФАМИЛИЯ И ИНИЦИАЛЫ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 ЧЛЕНАМИ РЕВИЗИОННОЙ ГРУППЫ (УКАЗЫВАЮТСЯ ДОЛЖНОСТЬ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 ИНИЦИАЛЫ ЧЛЕНОВ РЕВИЗИОННОЙ ГРУПП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снование: Командировочное удостовер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от 25 октября 200_ года N 48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визией     охвачен      период      деятельности      учреждения  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 __________  200_  г.  по  "___"  __________  200_  г.   Кроме  тог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проверены ранее  обревизованные документы с "___" __________ 200_ г.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ственными за  финансово-хозяйственную  деятельность  учреждения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евизованном периоде являлис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директор    -    Иванов     Иван    Иванович,     в    должности  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 __________  200_  г.,    до    него  -  Сидоров    Илья    Ильич 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 1999 г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главный  бухгалтер - Петрова   Анна   Васильевна,   в   должности 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альная ревизия  проведена  в соответствии и  в  полном  объем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ом  Планом-заданием   на  проведение   документальной  реви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оверки) финансово-хозяйственной  деятельности  учреждения,  утвержд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ом управления "___"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результате проведенной ревизии выявл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дальнейшем  материал  в  акте   излагается   в   последователь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ой в Плане-задании, и подразделяется на следующие раздел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I. Выполнение основных показателей деятельности учрежд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II. Организация финансово-хозяйственной деятель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III. Ревизия кассовых и банковских операц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IV. Планирование потребности денежных средст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V. Ревизия расходов по заработной плат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VI. Ревизия других расход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VII. Бухгалтерский учет и отчетнос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VIII. Выполнение предложений по актам предыдущих ревизий и проверо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лож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и и да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кт ревизии (проверки) отпечатан в _____ экземпляр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дин экземпляр акта получ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Учреждения        _______________       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получения "___" 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9</Words>
  <Characters>2874</Characters>
  <CharactersWithSpaces>24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3:00Z</dcterms:created>
  <dc:creator>Министерство социальной защиты населения Московской области</dc:creator>
  <dc:description/>
  <dc:language>en-US</dc:language>
  <cp:lastModifiedBy/>
  <dcterms:modified xsi:type="dcterms:W3CDTF">2011-10-30T10:23:00Z</dcterms:modified>
  <cp:revision>2</cp:revision>
  <dc:subject>Акт</dc:subject>
  <dc:title>Образцы и типовые формы документов, сформированные в результате исполнения государственной функции по осуществлению контроля и координации за деятельностью государственных бюджетных учреждений Московской области. Акт ревизии финансово-хозяйственной деяте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