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ТОЧНЫЙ АКТ N ___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упли-продажи недвижим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_________________ "___"_________ ____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, ИНН _______, ОГРН ________, именуем__ в дальнейшем "Продавец", в лице __________, действующ___ на основании ___________, с одной стороны, и ________________, ИНН ________, ОГРН ___________, именуем__ в дальнейшем "Покупатель", в лице ____________, действующ___ на основании _______________, с другой стороны, составили настоящий передаточны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договором купли-продажи недвижимости N ___ от "___"________ ____ г. (далее - Договор) Продавец передает недвижимость, указанную в п. 2 Акта, а Покупатель принимает указанную недвижим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Акту Покупателю передается следующее недвижимо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____________ общей площадью ____, свидетельство о государственной регистрации N ____ от "___"_______ ____ г., запись в ЕГРП N _____ от "___"_______ ___ г., место нахождения: __________________, кадастровый номер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______________ общей площадью ______, свидетельство о государственной регистрации N _____ от "___"_______ ___ г., запись в ЕГРП N ____ от "___"________ ___ г., место нахождения: ________________, кадастровый номер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соответствии с п. ___ Договора Продавец будет считаться выполнившим свои обязательства по передаче недвижимости в собственность Покупателя после подписания настоящего Акта и фактической передачи недвижимости Покупателю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. 556 ГК РФ. Если иное не предусмотрено законом или Договором, обязательство Продавца передать недвижимость покупателю считается исполненным после вручения этого имущества Покупателю и подписания Сторонами соответствующего документа о передач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купатель принимает недвижимость с недостатками, оговоренными в перечне дефектов передаваемой недвижимости, являющемся приложением к Договору. Продавец не освобождается от ответственности за иные недостатки недвижимости в соответствии с действующим законодательством и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астоящий Акт с момента его подписания Сторонами является неотъемлемой частью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ий Акт составлен в трех экземплярах, один из которых передается Продавцу, второй - Покупателю, третий - __________ (наименование органа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,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,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919</Characters>
  <CharactersWithSpaces>24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6:00Z</dcterms:created>
  <dc:creator>Кабанов О.М.</dc:creator>
  <dc:description/>
  <dc:language>en-US</dc:language>
  <cp:lastModifiedBy/>
  <dcterms:modified xsi:type="dcterms:W3CDTF">2011-10-30T11:16:00Z</dcterms:modified>
  <cp:revision>2</cp:revision>
  <dc:subject>Акт</dc:subject>
  <dc:title>Передаточный акт, удостоверяющий передачу недвижимости с недостатками по договору купли-продажи между юридическими лиц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