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купли-продаж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участ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ЕРЕДАТОЧНЫЙ 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достоверяющий передачу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договору купли-продажи N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гражданина, место жительства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родавец", в лице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договор заключается лицом, уполномоченным Продавцом -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ого лица, место жительства, паспортные данные; есл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честве Продавца выступает юридическое лицо - Ф.И.О. и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___________, с одной сторо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 гражданина, место жительства, паспорт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ли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Покупатель", в лиц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если договор заключается лицом, уполномоч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купателем - Ф.И.О. уполномоченного лица, место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аспортные данные; если в качестве Покупателя выступ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е лицо - Ф.И.О. и должность ответств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__ на основании _______________________________, с друго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давец в соответствии с договором купли-продажи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 ____ г. N _________ передал, а Покупатель принял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с кадастровым номером ____ площадью _____ (_______________) кв. 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ницах плана (чертежа), прилагаемого к указанному догово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Местонахождение Участка: 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егистрационный номер Участка: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Кадастровый номер Участка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Общая площадь Участка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Обременения Участка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Ограничения использования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7. Разрешенное использование: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8. Разрешение на застройку Участка: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9. Использование соседних земельных участков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0. Качественные свойства земли: 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1. Иная информация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2. Участок из оборота не изъят, его оборот не огранич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купатель  указанный  земельный  участок  принял  полностью в та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,  в каком он находился на момент подписания настоящего акта. Состоя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участка соответствует условиям договора купли-продажи. Прет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Покупателя к Продавцу по передаваемому участку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ий  акт  составлен  в  трех  экземплярах,  один  хранится 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я,  другой  -  у  Продавца,  третий  -  в  органе,  осуществля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ую регистр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5</Characters>
  <CharactersWithSpaces>3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иселева З.Т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, удостоверяющий передачу земельного участка (приложение к договору купли-продажи земельного участ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