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 зем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_"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министрация муниципального  образования  "Павлово-Посад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" Московской области, именуемая в дальнейшем "Арендодатель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юридического лица, его местонахожде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именуемый в дальнейшем "Аренда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представителя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амилия, имя,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составили настоящий акт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рендодатель  в  соответствии  с  договором  аренды  зем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 передал Арендатору во  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е земельный участок площадью __________________ кв. м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м номером ______________________________, располож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Арендатор  принял  во  временное  пользование  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говором аренды земли от ___________________ земельны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____ кв. м с кадастровым номером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стоящим актом каждая из сторон по договору подтверждае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обязательства  сторон выполнены,  у сторон  нет друг к д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 по существу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_________________________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мя, отчество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7</Characters>
  <CharactersWithSpaces>20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 (приложение к договору аренды земли за плату во временное пользование в Павлово-Посадском район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