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 Договору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упли-продажи нежилых помещений в 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                              (подпис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говор                                  подписавш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Покупателя)                                со стороны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ДАТОЧНЫЙ 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купли-продажи нежилых помещений от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, заключенного между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 - Продавец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, именуем__ в дальнейшем - Покуп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, действующ___ на основан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Покупателя приняла, а представитель Продавц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передал нежилы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 кв. м, расположенные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иемк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постройк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этажей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стоимость на "___"________ ___ г. 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нос по состоянию на "___"________ ___ г.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трукция здания (результат осмот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9"/>
        <w:gridCol w:w="3105"/>
        <w:gridCol w:w="2026"/>
      </w:tblGrid>
      <w:tr>
        <w:trPr>
          <w:trHeight w:val="36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здания и конструк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конструкции </w:t>
              <w:br/>
              <w:t xml:space="preserve">(материалы)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</w:t>
              <w:br/>
              <w:t xml:space="preserve">состоя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менты под стенами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жные стены здан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дачные перекрытия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этажные перекры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альное перекрытие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вля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на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и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но-техническое оборудование (по результатам осмот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ее состояние электрооборудовани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ояние лифтов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ояние системы отоплени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ояние теплового пункт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стояние вентиляци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ояние системы холодного водоснабжени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стояние сантехнических систем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истемы контроля пожарной безопасности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жилые помещения соответствуют/не соответствуют  условиям (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по эксплуатации и т.п.), указанным в договоре N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ют, то в ч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обнаружены/не обнаруж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предупреждены  об  ответственности  за  подписание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 сведения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             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799</Characters>
  <CharactersWithSpaces>4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банов О.М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(приложение к договору купли-продажи нежилых помещений в зд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