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"_________________"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, паспорт серии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 исполнительной власти субъекта РФ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, именуемый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вместно именуемые "Стороны", составили 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 договором  купли-продажи  земель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 Продавец передал, а Покупатель принял  в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общей площадью ___________ га, кадастровый номер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, из земель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(далее - Земельный участ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тензий  у  Покупателя  к  Продавцу  по  передаваемому Зем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у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им  актом  каждая  из  Сторон  по договору подтвержд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Сторон выполнены, оплата произведена полностью, у Сторон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 к другу претензий по существу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Уклонение  одной  из   Сторон   от   подписания   настоящего 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енивается  как  отказ  Продавца  от  исполнения  обязанности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а  Покупателя  -  обязанности  принять  его  (ст.  5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передаточный  акт  составлен  в  трех 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хранится в Управлении Федеральной регистрационной службы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по одному экземпляру - у Продавца и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Покуп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8</Characters>
  <CharactersWithSpaces>1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Ершов В.А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купли-продажи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