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 пред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 о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"___"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Продавец",   в   лице  внешне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г. ____________________ от "___"_________ ___ г.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/Ф.И.О. победителя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Покупатель",   в  лице 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_  на  основании  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л и Покупатель принял Предприятие в составе, указанном в Спецификации (Приложение N 1) к договору о купле-продаже предприятия должника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состояние нежилого Предприятия удовлетворительное и позволяет использовать его в соответствии с назначением (при наличии недостатков - указать 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дновременно с Предприятием перед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: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____           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(приложение к договору купли-продажи предприятия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