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ем Общего собрания чле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варищества собственников жиль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________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окол N 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ДАТОЧНЫЙ 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ивов и обязательств, передава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Товарищества собственников жилья 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овому Товариществу собственников жилья _____________________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зданному при слиянии Товарищества собственников жилья ______________ 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оварищества собственников жилья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настоящему акту Товарищество собственников жилья ____________ в соответствии с решением о слиянии N ______ от "___"_________ ____ г., руководствуясь Гражданским кодексом РФ и Жилищным кодексом РФ, передает, а Товарищество собственников жилья ____________ принимает активы и пассивы реорганизуемого общества, а также все права и обязанности последн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ая балансовая стоимость передаваемых активов по состоянию на "___"___________ _____ г. составляет _______________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уктурный состав активов, передаваемых в соответствии с настоящим акт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сновные средства по остаточной стоимости ___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ложение N 1 (список основных средств, находящихся на балансе, с указанием начисленного износ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ематериальные активы по остаточной стоимости - 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ложение N 2 (список нематериальных активов, находящихся на балансе, с указанием начисленного износ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Малоценный быстроизнашивающийся инвентарь по остаточной стоимости - ______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ложение N 3 (список МБП, находящихся на балансе, с указанием начисленного износ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апитальные вложения ___________________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ложение N 4 (список капитальных вложений с указанием НДС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Материалы - ___________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енежные средства, находящиеся на расчетном счете, - _____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ложение N 5 (выписка из бан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енежные средства, находящиеся в кассе, - ___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ложение N 6 (кассовая книг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Расчеты с дебиторами - ______________ ____________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ложение N 7 (список задолжен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Расчеты с прочими дебиторами - _____________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ложение N 8 (список прочей дебиторской задолжен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Расчеты с членами Товарищества собственников жиль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Расходы будущих периодов - _________________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Общехозяйственные расходы - ________________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Расчеты по авансам выданным - ______________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ложение N 9 (список выданных аванс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Расчеты по платежам в бюджет - _____________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ложение N 10 (список расчетов по налога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Внутрихозяйственные расчеты - __________________________ руб. (задолженность _________________ филиал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Расчеты по внебюджетным фондам - ___________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Расчеты с подотчетными лицами - ____________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ложение N 11 (список задолженности по подотчетным лица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Использование прибыли - ____________________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ложение N 12 (расшифровка использования прибыл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Непокрытый убыток прошлого года - __________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ложение N 13 (расшифровка убытков прошлого го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момент передачи Товарищество собственников жилья _____________________ име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быль отчетного года __________________________________ руб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ложение N 14 (расшифровка прибыли отчетного го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обязательства по расчетам с кредиторами переходят к Товарищество собственников жилья _____ ____________, как правопреемнику, в соответствии со следующим списк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еред бюджетом - __________________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ложение N 10 (список расчетов по налога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еред прочими кредиторами - _______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ложение N 15 (список прочей кредиторской задолжен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еред внебюджетными фондами - _____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ложение N 16 (список задолженности по внебюджетным фонда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 оплате труда - _________________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оварищество собственников жилья __________________ передает Товариществу собственников жилья _________________ все права и обязанности по всем договорам на __________________________ и архив по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тивы и пассивы, переданные Товариществом собственников жилья _____________________ Товариществу собственников жилья ___________________ по настоящему акту, подтверждаются бухгалтерскими документами, представленными в Приложении N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мущество Товарищество собственников жилья ________________ передается в присутствии реорганизационной комиссии, формируемой из полномочных представителей Товарищества собственников жилья __________________ и Товарищества собственников жилья ______________________, в задачу которой входит контроль за полнотой и своевременностью передачи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ищество собственников жилья  Товарищество собственников жил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пр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бухгалте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пр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бухгалте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3</Words>
  <Characters>5442</Characters>
  <CharactersWithSpaces>46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6:00Z</dcterms:created>
  <dc:creator>Касенов Е.Б.</dc:creator>
  <dc:description/>
  <dc:language>en-US</dc:language>
  <cp:lastModifiedBy/>
  <dcterms:modified xsi:type="dcterms:W3CDTF">2011-10-30T11:16:00Z</dcterms:modified>
  <cp:revision>2</cp:revision>
  <dc:subject>Акт</dc:subject>
  <dc:title>Передаточный акт активов и обязательств, передаваемых от товарищества собственников жилья новому товариществу собственников жилья, созданному при слиянии товариществ собственников жиль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