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сентября 2007 г. N 3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СОГЛАСОВАНО"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по            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омной энергии             управлению федераль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Ф.И.О.)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"__"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ДАТОЧ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а федерального государств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 дополните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вышения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федерального государств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 ИНН/КПП _________________/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даваемого открытому акционерному общ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Атомный энергопромышленный комплек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 ИНН/КПП 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5  февраля  2007  г.  N  13-ФЗ  "Об  особенностях упра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имуществом  и  акциями  организаций,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в области использования атомной энергии, и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в  отдельные законодательные акты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2007, N 7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34),  Федеральным  законом  от  21  декабря  2001  г. N 17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   государственного   и   муниципального   имуще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 Российской  Федерации, 2002, N 4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1)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Федерального агентств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имуществом и Федерального агентства по атомн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________________  N  ____________________  и  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т __________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Росимуществ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го 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   государственное      образовательное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   профессионального    образования    (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) "____________________________" (далее - ФГОУ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действующего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о,    а    открытое    акционерное      общество      "Атом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омышленный комплекс" (далее - ОАО "Атомэнергопром"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действующего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 подлежащее  передаче  в  качестве   вклада   в   уст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  ОАО  "Атомэнергопром"  имущество  ФГОУ в состав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N 1 &lt;1&gt; без прекращения  права операти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  стоимость   передаваемого   по   настоящему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составляет ___________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балансовой  стоимости  подлежащего внесению в уст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  ОАО  "Атомэнергопром"  имущества прилагается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и  обязанности на имущество, передаваемое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,   переходят   к   ОАО  "Атомэнергопром"  со  дня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лицами данного передаточного акта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, предусмотр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приложения  к  настоящему  акту являются его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Имущество, указанное в передаточном акте, име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и и может быть передано открытому акционе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у. Все имущество, за исключением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ожет быть передано без прекращения права опе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равления учреждения.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          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ГОУ                                ОАО "Атомэнергопр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_________________"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Ф.И.О.)                   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 200_ г.                    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едаточный акт составляется на основе данных акта инвентаризации имущества и балансового отчета федерального государственного образовательного учреждения дополнительного профессионального образования (повышения квалификации), составленных на основании распоряжения Федерального агентства по управлению федеральным имуществом об условиях передачи ФГОУ, согласованного с Федеральным агентством по атомной энергии, а также документов, закрепляющих и устанавливающих права пользования на земельные участки и иные объекты недвижимости, предоставленные в установленном порядке ФГО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3</Characters>
  <CharactersWithSpaces>4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имущества федерального государственного образовательного учреждения дополнительного профессионального образования (повышения квалификации), передаваемого открытому акционерному обществу «Атомный энергопромышленный комплек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