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бо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12 от 17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тельств, передаваемых от ООО "Забот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ому ООО "Общее Дело", созда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лиянии ООО "Забота" и ООО "Комфор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Екатеринбург                                             31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акту Общество с ограниченной ответственностью "Забота" в соответствии с решением о слиянии N 5/27 от 27 мая 2009 г., руководствуясь Гражданским кодексом РФ, передает, а Общество с ограниченной ответственностью "Общее Дело" принимает активы и пассивы реорганизуемого общества, а также все права и обязанност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балансовая стоимость передаваемых активов по состоянию на 31 июня 2009 г. 1 235 190 (Один миллион двести тридцать пять тысяч сто девяносто) руб. Структурный состав активов, передаваемых в соответствии с настоящим 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по остаточной стоимости 792 413 руб. - Приложение N 1 (перечень основных средст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по остаточной стоимости 17 357 руб. - Приложение N 2 (перечень нематериальных активо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лоценный быстроизнашивающийся инвентарь по остаточной стоимости 8652 руб. - Приложение N 3 (перечень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питальные вложения в сумме 47 989 руб. - Приложение N 4 (перечень капитальных вложений, с указанием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на сумму 23 57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нежные средства, находящиеся на расчетном счете, в сумме 35 178 руб. - Приложение N 5 (выписка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нежные средства, находящиеся в кассе, в сумме 294 руб. - Приложение N 6 (кассовая кни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ы с дебиторами в сумме 67 253 руб. - Приложение N 7 (перечень задолженностей, с указанием наименований и адресов дебиторов, оснований и дат их возникнов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с прочими дебиторами в сумме 1234 руб. - Приложение N 8 (перечень прочей деб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ходы будущих периодов в сумме 56 789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щехозяйственные расходы в сумме 23 19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четы по авансам, выданным в сумме 62 903 руб., - Приложение N 9 (перечень выданных авансов, с указанием получателей и дат вы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четы по платежам в бюджет в сумме 5274 руб. - Приложение N 10 (перечень расчетов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счеты с подотчетными лицами в сумме 55 678 руб. - Приложение N 11 (перечень задолженностей по подотчетным лиц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спользование прибыли в сумме 35 100 руб. - Приложение N 12 (справка-расшифровка использования прибы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епокрытый убыток прошлого года в сумме 2300 руб. - Приложение N 13 (справка-расшифровка убытков прошл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ередачи Общество с ограниченной ответственностью "Забота"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отчетного года в сумме 130 202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4 (справка-расшифровка прибыли отчет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бязательства по расчетам с кредиторами переходят к Обществу с ограниченной ответственностью "Общее Дело" как правопреемнику в соответствии со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бюджетом в сумме 435 782 руб. - Приложение N 10 (перечень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рочими кредиторами в размере 118 243 руб. - Приложение N 15 (перечень прочей кред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небюджетными фондами в сумме 356 789 руб. - Приложение N 16 (перечень задолженностей перед внебюджетными фонд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плате труда в сумме 784 31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Забота" передает Обществу с ограниченной ответственностью "Общее Дело" все права и обязанности по всем договорам на оказание бытовых услуг населению и архив по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и пассивы, переданные Обществом с ограниченной ответственностью "Забота" Обществу с ограниченной ответственностью "Общее Дело" по настоящему акту, подтверждаются бухгалтерскими документами, представленными в Приложении 17 (Бухгалтерский баланс, Отчет о прибылях и убытках, пояснительная зап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Общества с ограниченной ответственностью "Забота" в присутствии реорганизационной комиссии, формируемой из полномочных представителей Общества с ограниченной ответственностью "Забота" и Общества с ограниченной ответственностью "Комфорт", в задачу которой входит контроль за полнотой и своевременностью 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Забота"                                       ООО "Комфор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варова                                           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Уварова А.С.                              --------- Петрова А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зов                                             Сима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 Глазов П.А.                              --------- Симакова Л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ыжова                                             Буль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Рыжова В.М.                               --------- Бульдин Г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:                              Генеральный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екаев                                             Ую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Опекаев С.С.                              --------- Уютный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бетова                                           Креди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Дебетова М.В.                             --------- Кредитова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Сверчкова Д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имущества и обязательств, передаваемых новому обществу, созданному при слиянии обществ с ограниченной ответственность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