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ционирован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Колом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П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родского округа Колом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ешением Совета депутатов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округ  Коломна  "Об  утверждении  Положения  об  акцион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унитарных   предприятий   жилищно-коммунального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"Городской округ Коломна" от "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 г. представители сторон - Коломенский городской 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и  земельным  отношениям,  в лице председателя Комитета Коз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.В., действующего на основании Положения, с одной стороны, и ОАО 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" в лице генерального директор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другой стороны,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в счет оплаты уставного капитала ОАО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  имущество,   находящееся   на   праве   хозяйственного 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унитарного предприятия "_______________________", в соста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"Паспорту объекта акционирования", являющему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акта (форма N 1 приложения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аспорт объекта акцио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менский городской 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и земельным отно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/Е.В. Козл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имущественного комплекса городского округа Колом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