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атизации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РЕДАТОЧНЫЙ АКТ ИМУЩЕСТВ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УП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енного 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распоряжением  Департамента  имущества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б условиях приват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o. _________ представители сторон - Департамен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с одной стороны, 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иоб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, составили настоящий акт о том, что в собственност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имущественный комплекс 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осударственного 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ставе  согласно  приложению  ("Состав  подлежащего 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комплекса  ГУП")  к настоящему  акту,  определяемо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данными баланса указанного предприятия по состоя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с  учетом  обременений  ("Перечень 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еменений (ограничений) ГУП и дополнительных ограничений и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витутов"),  расчета  балансовой  стоимости  подлежащих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  ГУП,   акта   последней   проведенной   инвентаризации  ГУ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ского заключения, документов о земельных участках и о права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епартамента имущества                    От приобрет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 г.                    "___"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8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Департамент имущества г. Москвы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имущественного комплекса государственного унитар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