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"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 присоеди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крытому акционерному обществу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акту ЗАО "___________" в соответствии с Договором о присоединении N _____ от "___"_________ ____ г., руководствуясь статьей 59 Гражданского кодекса Российской Федерации, передает, а ЗАО "__________" принимает активы и пассивы реорганизуемого общества, а также все права и обязанност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балансовая стоимость передаваемых активов по состоянию на "___"________ _____ г. составляет __________ (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по остаточной стоимости - _________ руб. - приложение N 1 (список основных средств, находящихся на балансе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по остаточной стоимости - _________ руб. - приложение N 2 (список нематериальных активов, находящихся на балансе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ценный быстроизнашивающийся инвентарь по остаточной стоимости _________ руб. - приложение N 3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ходные вложения в материальные ценности - ____________ руб. - приложение N 4 (доходные вложения в материальные ц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находящиеся на расчетном счете, - ____________ руб. - приложение N 5 (выписка из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нежные средства, находящиеся в кассе, - __________ руб. - приложение N 6 (кассовая кни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инансовые вложения - ____________ руб. - приложение N 7 (финансовые в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ходы на научно-исследовательские, опытно-конструкторские и технологические работы - ____________ руб. - приложение N 8 (Расходы на научно-исследовательские, опытно-конструкторские и технологически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 на освоение природных ресурсов - ____________ руб. - приложение N 9 (Расходы на освоение природных рес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ия - ____________ руб. - приложение N 10 (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сударственные субсидии - ____________ руб. - приложение N 11 (Государственная помощ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лог на добавленную стоимость по приобретенным ценностям - _____________ руб. - приложение N 12 (Налог на добавленную стоимость по приобретенным ценност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исок дебиторов с расшифровкой задолженности в сумме - ___________ ______________ руб. - приложение N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четы с прочими дебиторами - ______________ руб. - приложение N 14 (список прочей деб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ходы будущих периодов -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щехозяйственные расходы -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счеты по авансам выданным - _______________ руб. - приложение N 15 (список выданных 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счеты по платежам в бюджет - ______________ руб. - приложение N 16 (справка о задолженности в федеральный бюджет, бюджеты региональный и (или) мест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нутрихозяйственные расчеты - ____________ руб. (задолженность _________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счеты по внебюджетным фондам - _____________ руб. - приложение N 17 (справка о задолженности во внебюджетные фон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счеты с подотчетными лицами - _____________ руб. - приложение N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спользование прибыли - _______________ руб. - приложение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епокрытый убыток прошлого года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ередачи ЗАО "_______________"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енный уставный капитал - _______________ руб. - приложение N 2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продукции - _____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- _____________________ руб. - приложение N 21 (расшифровка прибыли отчет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бязательства по расчетам с кредиторами переходят к ЗАО "__________" как правопреемнику в соответствии со следующ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- _________________ руб. - приложение N 16 (список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рочими кредиторами - ______________ руб. - приложение N 22 (список прочей кред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- ___________ руб. - приложение N 17 (список задолженности по внебюджетным фон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О __________ передает ЗАО ________ все права и обязанности по всем договорам на ____________ и архив п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расчеты лиц погашаются и в отчетность не в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авопреемстве по обязательствам, оспариваемым сто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ведомлении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переданные от ЗАО "_________" в ЗАО "_________", по настоящему акту подтверждаются бухгалтерскими документами, представленными в При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материалы, документы ЗАО "________" передаются в присутствии комиссии, формируемой из полномочных представителей ЗАО "__________" и ЗАО __________, в задачу которой входит контроль за полнотой и своевременностью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ждений с промежуточным передаточным актом не вы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боты комиссии оформляется двусторонний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ЗАО "___________" является правопреемником ЗАО "______________" по всем обязательствам в отношении всех его кредиторов и что все кредиторы ЗАО "_____________" уведомлены в письменной форме о присоединении ЗАО "_______________" к З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ытое акционерное общество      За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3 п. 2 ст. 17 ФЗ "Об акционерных обществах" Общее собрание акционеров присоединяемого общества принимает решение по вопросу о реорганизации в форме присоединения, включающее в себя утверждение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91</Characters>
  <CharactersWithSpaces>5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к договору о присоединении закрытого акционерного общества к закрытому акционерному общ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