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о присоеди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 настоящему акту 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Договором о присоединении N _______ от "___"_________ ____ г.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жданским кодексом РФ, передает, а ________________________________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ивы и  пассивы  реорганизуемой  организации, а также все права и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балансовая стоимость передаваемых активов по состоянию на "___"__________ ____ г. составляет 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й состав активов, передаваемых в соответствии с настоящим ак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средства по остаточной стоимости - _________ руб. - приложение N 1 (список основных средств, находящихся на балансе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материальные активы по остаточной стоимости - _________ руб. - приложение N 2 (список нематериальных активов, находящихся на балансе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лоценный быстроизнашивающийся инвентарь по остаточной стоимости _________ руб. - приложение N 3 (список МБП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питальные вложения - ____________ руб. - приложение N 4 (список капитальных вложений с указанием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ы - ____________ руб. (бенз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нежные средства, находящиеся на расчетном счете, - ____________ руб. - приложение N 5 (выписка из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нежные средства, находящиеся в кассе, - __________ руб. - приложение N 6 (кассовая кни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лог на добавленную стоимость по приобретенным ценностям - _____________ руб. - приложение N 4 (список капитальных вложений с указанием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с дебиторами (покупатели и заказчики) - ___________ ______________ руб. - приложение N 7 (список задолженности по расчетам с покупателями и заказчи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ы с прочими дебиторами - ________________ руб. - приложение N 8 (список прочей деб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ходы будущих периодов -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щехозяйственные расходы -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четы по авансам выданным - _________________ руб. - приложение N 9 (список выданных аван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счеты по платежам в бюджет - ________________ руб. - приложение N 10 (список расчетов по нало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нутрихозяйственные расчеты - ____________ руб. (задолженность _________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четы по внебюджетным фондам -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счеты с подотчетными лицами - ________________ руб. - приложение N 11 (список задолженности по подотчетным лиц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спользование прибыли - _______________ руб. - приложение N 12 (расшифровка использования прибы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епокрытый убыток прошлого года - _____________ руб. - приложение N 13 (расшифровка убытков прошл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передачи _____________________________________________ име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енный уставный капитал - _______________ руб. - приложение N 14 (расшифровка оплаченного уставного капита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ю продукции - _________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ь отчетного года - _____________________ руб. - приложение N 15 (расшифровка прибыли отчетн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обязательства по расчетам с кредиторами переходят к ________________, как правопреемнику в соответствии со следующим спис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бюджетом - _________________ руб. - приложение N 10 (список расчетов по нало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прочими кредиторами - ______________ руб. - приложение N 16 (список прочей кред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внебюджетными фондами - ___________ руб. - приложение N 17 (список задолженности по внебюджетным фон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оплате труда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передает _________________________ вс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анности по всем договорам на ___________ и архив п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расчеты лиц погашаются и в отчетность не вход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авопреемстве по обязательствам оспариваемым сторо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ведомлении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ивы  и пассивы, переданные ____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по настоящему акту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ими документами, представленными в Приложении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__________________________ передается в присутствии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уемой из полномочных представителей 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в задачу которой входит контроль за полно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оевременностью передач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ждений с промежуточным передаточным актом 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работы комиссии оформляется двусторонний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одтверждают, что 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ом __________________________________ по всем обязательств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всех его кредиторов и что все кредитор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ы в письменной форме о присоединен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подпись)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подпись)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4</Characters>
  <CharactersWithSpaces>6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сенов Е.Б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к договору о присоеди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