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чр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ешение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ДАТОЧ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стоящему акту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Присоединяемое учреждение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учредителя N ____ от "___"_______ ____ г.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Ф, передает, 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льного 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Основное  учреждение, принимает актив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ивы   Присоединяемого   учреждения,   а   также  все  пра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последн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балансовая  стоимость передаваемых активов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_"________ _____ г. составляет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ый  состав  активов,  передаваемых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ак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обязательства  по  расчетам  с  кредиторами  переходят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му   учреждению,  как  правопреемнику,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спис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оединяемое  учреждение  передает  Основному учреждению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 по всем договорам на 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 п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аиморасчеты лиц погашаются и в отчетность не вход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правопреемстве  по  обязательствам, оспарив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ведомлении креди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ивы   и   пассивы,  переданные  Присоединяемым 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му    учреждению,   по   настоящему   акту   подтверж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ими документами, представленными в Приложении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  Присоединяемого учреждения передается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,     формируемой     из     полномочных   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яемого   учреждения  и  Основного  учреждения, в   за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входит  контроль  за полнотой и своевременностью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яющего полномочия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втоном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6</Characters>
  <CharactersWithSpaces>4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асенов Е.Б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к решению о присоединении федерального автоном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