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 музе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тдела (хранения, особой кладовой и др.), откуда передается предмет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тдела (хранения, особой кладовой и др.), куда передается предмет 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4"/>
        <w:gridCol w:w="946"/>
        <w:gridCol w:w="540"/>
        <w:gridCol w:w="539"/>
        <w:gridCol w:w="675"/>
        <w:gridCol w:w="676"/>
        <w:gridCol w:w="945"/>
        <w:gridCol w:w="809"/>
        <w:gridCol w:w="675"/>
        <w:gridCol w:w="676"/>
        <w:gridCol w:w="810"/>
        <w:gridCol w:w="809"/>
        <w:gridCol w:w="67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о   </w:t>
              <w:br/>
              <w:t xml:space="preserve">КП,  </w:t>
              <w:br/>
              <w:t xml:space="preserve">N    </w:t>
              <w:br/>
              <w:t xml:space="preserve">по   </w:t>
              <w:br/>
              <w:t xml:space="preserve">инв. </w:t>
              <w:br/>
              <w:t>книг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</w:t>
              <w:br/>
              <w:t>специ-</w:t>
              <w:br/>
              <w:t>альной</w:t>
              <w:br/>
              <w:t>инвен-</w:t>
              <w:br/>
              <w:t>тарной</w:t>
              <w:br/>
              <w:t xml:space="preserve">книг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крат- </w:t>
              <w:br/>
              <w:t xml:space="preserve">кое   </w:t>
              <w:br/>
              <w:t>описа-</w:t>
              <w:br/>
              <w:t xml:space="preserve">ние   </w:t>
              <w:br/>
              <w:t xml:space="preserve">пред- </w:t>
              <w:br/>
              <w:t xml:space="preserve">мет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 xml:space="preserve">ал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металла</w:t>
              <w:br/>
              <w:t>(в г) и проба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ценные камн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 xml:space="preserve">(в  </w:t>
              <w:br/>
              <w:t xml:space="preserve">мм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масса</w:t>
              <w:br/>
              <w:t>пред-</w:t>
              <w:br/>
              <w:t xml:space="preserve">мета </w:t>
              <w:br/>
              <w:t>(в г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в </w:t>
              <w:br/>
              <w:t xml:space="preserve">шт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са в</w:t>
              <w:br/>
              <w:t xml:space="preserve">ка- </w:t>
              <w:br/>
              <w:t xml:space="preserve">ра- </w:t>
              <w:br/>
              <w:t xml:space="preserve">тах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>ло-</w:t>
              <w:br/>
              <w:t xml:space="preserve">т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реб-</w:t>
              <w:br/>
              <w:t xml:space="preserve">р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>тин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материально ответств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                           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Министерство культуры СССР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на предметы из драгоценных металлов и камней музей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