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 от "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лиянии Банка (небанковск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)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 и Банка (не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и)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щим собранием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 при слия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(небанковская кредитная организация) "_________________________" акционерное общество, именуемое далее "Сторона 1", в лице председателя правления (директора и т.п.) _______________________________, действующего на основании Устава, и создаваемый Банк (небанковская кредитная организация) "_____________" акционерное общество, именуемое далее "Сторона 2", в лице председателя правления (генерального директора и т.п.) ________________, действующего на основании Устава, оформ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акту Сторона 1 в соответствии с Договором о слиянии N _____ от "__"________ ___ г., руководствуясь п. 1 ст. 59 Гражданского кодекса Российской Федерации, передает, а Сторона 2 принимает активы и пассивы реорганизуемого общества, а также все права и обязанност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ивы и пассивы Стороны 1 отражены в бухгалтерском балансе &lt;2&gt;, отчете о прибылях и убытках &lt;3&gt;, приложениях к ним, предусмотренных нормативными актами. Отдельные аспекты отчетности раскрыты в пояснительной записке &lt;4&gt;. Достоверность бухгалтерской отчетности Стороны 1 подтверждена аудиторским заклю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изация активов и пассивов Стороны 1 проведена по состоянию на "__"________ ___ г. в соответствии с Приказом Министерства финансов Российской Федерации от 13.06.1995 N 49 "Об утверждении методических указаний по инвентаризации имущества и финансовых обязательств", Приказом Министерства финансов Российской Федерации от 29.07.1998 N 34н "Об утверждении Положения по ведению бухгалтерского учета и бухгалтерской отчетности в РФ" (в ред. Приказов Минфина РФ от 30.12.1999 N 107н, от 24.03.2000 N 31н), Постановлением Государственного комитета Российской Федерации по статистике от 18 августа 1998 г. N 88 "Об утверждении унифицированных форм первичной учетной документации по учету кассовых операций, по учету результатов инвентаризации" (в ред. Постановлений Госкомстата РФ от 27.03.2000 N 26, от 03.05.2000 N 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балансовая стоимость передаваемых активов по состоянию на "__"________ ___ г. составляет _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татки по счетам - _________ руб. - приложение N 1 (Ведомость остатков по счетам кредитной организации &lt;5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новные средства по остаточной стоимости - _________ руб. - приложение N 2 (список основных средст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материальные активы по остаточной стоимости - _________ руб. - приложение N 3 (список нематериальных активо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алоценный быстроизнашивающийся инвентарь по остаточной стоимости _________ руб. - приложение N 4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исок материальных запасов на сумму ______ руб. - приложение N 5 (Список материальных зап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исок вложений в ценные бумаги (в том числе долговые обязательства) на сумму _____ руб. - приложение N 6 (список вложений в ценные бумаги (в том числе долговые обязательств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обретенные права требования от третьих лиц исполнения обязательств в денежной форме на сумму _______ руб. - приложение N 7 (список приобретенных прав требования от третьих лиц исполнения обязательств в денеж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Денежные средства в хранилище - __________ руб. - приложение N 8 (книга хранилища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рагоценные металлы и природные драгоценные камни - _________ руб. - приложение 9 (книга учета принятых и выданных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правка о кассовых оборотах (Приложение 10), с указанием наличия и место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но-расходны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черних к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 пере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лища ценностей или сейфовой комн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атов для приема и выдачи денежной наличности, в том числе с использованием персонального компьютера, установленного на рабочем месте кассового работника (далее - электронные касси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алов, функционирующих в автоматическом режиме и предназначенных для приема денежной наличности от клиентов и ее хранения (далее - автоматические сейф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Межбанковские привлеченные и размещенные средства - приложение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редства на счетах - приложение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епозиты - приложение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Кредиты предоставленные - приложение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Средства и имущество - приложение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асчеты с дебиторами и кредиторами - приложение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Валютные ценности - приложение 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беспечение, полученное по размещенным средствам, и условные обязательства кредитного характера на сумму __________ руб. - приложение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Задолженность, вынесенная за баланс, - приложение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Активы по срочным сделкам на сумму _____ руб. - приложение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Активы по счетам депо на сумму _______ руб. - приложение 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Расходы на научно-исследовательские, опытно-конструкторские и технологические работы - ____________ руб. - приложение N 22 (Расходы на научно-исследовательские, опытно-конструкторские и технологически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Расчеты по платежам в бюджет - ______________ руб. - приложение N 23 (справка о задолженности в федеральный бюджет, бюджеты региональный и (или) мест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Расчеты по внебюджетным фондам - _____________ руб. - приложение N 24 (справка о задолженности во внебюджетные фо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момент передачи Сторона 1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енный уставный капитал - 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- _____________________ руб. - приложение N 25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обязательства по расчетам с кредиторами переходят к Стороне 2 как правопреемнику 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 руб. - приложение N 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- ______________ руб. - приложение N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 руб. - приложение N 2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передаваем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ухгалтерская отчетность в составе, установленном п. 2 ст. 13 ФЗ "О бухгалтерском учете" и Указанием ЦБ РФ от 08.10.2008 N 2089-У "О порядке составления кредитными организациями годового отчета" (зарегистрировано в Минюсте РФ 28.11.2008 N 1275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кты (описи) инвентаризации имущества и обязательств Стороны 1, проведенной в соответствии с законодательством Российской Федерации и иными нормативными правовыми актами перед составлением передаточного акта, подтверждающего их достоверность (наличие, состояние и оценку имущества и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вичные учетные документы по материальным ценностям (акты (накладные) приемки-передачи основных средств, материально-производственных запасов и др.), перечни (описи) иного имущества, подлежащего приемке-передаче при сли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нформация о письменном уведомлении в установленные сроки кредиторов и дебитор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Юридические дела клиентов Стороны 1 с указанием номера банковского счета, номера юридического дела со сквозной нумерацией листов в каждом юридическом деле (с описью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ригиналы договоров, заключенных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редитные и другие досье с оригинала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Балансы дочерних организаций Стороны 1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Штатное расписание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Личные дела работник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Данные по лицевым счетам работников Стороны 1 по заработной плате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Перечень банков-корреспондентов (резидентов и нерезидентов). Шифры (коды) для осуществления платежей с использованием ЭЦП и (или) аналога собственноручн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Список лиц, наделенных правом первой или второй подписи на расчетных документах, правом подписи кредитных и иных договоров, трудовых соглашений и контрактов Стороны 1 (ее фил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Аудиторское заключение по финансовой (бухгалтерской) отчетности Стороны 1 за последний отчетный год и за отчетный период текущего год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Акты последних тематических и комплексных проверок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нига учета доверенностей, а также копии доверенностей, выданных работникам Стороны 1, руководителям филиалов, представительств, дочерних организаций Стороны 1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мета административно-хозяйственных расходов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Список претензий, исков и исполнительных документов, предъявленных Стороне 1, а также - предъявленных самой кредитной организацией (с указанием их су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9. Протоколы и решения исполнительных органов Стороны 1, распорядительные документы Стороны 1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0. Протоколы заседаний совета директоров (наблюдательного совета) Стороны 1 и собраний учредителей (участников) Стороны 1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1. Акт последней проведенной Стороной 1 в головном офисе, филиалах и иных структурных подразделениях ревизии банкнот, монет и иных ценностей, находящихся в местах хранения ценностей (кассах, банкоматах, хранилище ценностей, отдельно расположенных местах хранения ценностей у материально ответственных лиц (сейфах и других местах хранения ценнос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2. Перечень депозитарных ячеек с оригиналами договоров на хранение, ключи от депозитарных ячеек по о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3. Документы Стороны 1, подлежащие архивному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 При осуществлении Стороной 1 профессиональной деятельности на рынке ценных бумаг подлежат приему-передаче договоры, связанные с осуществлением профессиональной деятельности на рынке ценных бумаг, а также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1. При осуществлении депозитар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существления депозитарной деятельности, утвержденные Стороной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о депозитарных операциях Стороны 1, необходимость ведения которой предусмотрена нормативными актами органов, регулирующих рынок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остатков на корреспондентских счетах депо Стороны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открытых в депозитарии Стороны 1 корреспондентских счетов "ЛОРО" и "НОСТР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2. При осуществлении брокер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теки клиентов, поручения на осуществление депозитарных операций, учетные регис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документы, регламентирующие деятельность подразделения Стороны 1, осуществляющего брокерское обслуживание клиентов, в том числе утвержденные правила ведения внутренне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я клиентов на совершение брокерских операций, а также поручения на сделки, составляемые подразделением Стороны 1, осуществляющим брокерское обслуживание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дительные за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(реестры) сделок за 5 рабочих дней, предшествовавших дню начала деятельности временной администрации, а также реестры сделок, полученные от организаторов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и по лицевым счетам балансовых счетов по учету средств клиентов Стороны 1 по брокерским опер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4.3. При осуществлении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условия создания Общего фонда банковского управления (далее - ОФБУ) (если Сторона 1 создала ОФБУ) и доверительного управления его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ы доверительного управления Стороны 1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баланс доверительного управления Стороны 1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5. Иные документы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а 1 передает Стороне 2 все права и обязанности по указанным выше договорам и архив по состоянию на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авопреемстве по обязательствам, оспариваемым треть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от Стороны 1 к Стороне 2 по настоящему акту, подтверждаются бухгалтерскими документами, представленными в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материалы, документы Стороны 1 передаются в присутствии комиссии, формируемой из полномочных представителей Сторон, в задачу которой входит контроль за полнотой и своевременностью их передачи. По результатам работы комиссии оформляется двусторонний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дтверждают, что Сторона 2 является правопреемником Стороны 1 по всем обязательствам в отношении всех его кредиторов, и что все кредиторы Стороны 1 уведомлены в письменной форме о слиянии Банка (небанковской кредитной организации) "__________________" акционерного общества и Банка (небанковской кредитной организации) "__________________"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"____________________" О(З)АО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ый бухгалтер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щее собрание акционеров каждого общества, участвующего в слиянии, принимает решение по утверждению передаточного акта общества (абз. 2 п. 2 ст. 1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 экземпляра акта представляются для государственной регистрации (абз. 4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истрировано в Минюсте РФ 22.04.2010 N 16965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Бухгалтерский баланс должен соответствовать требованиям Положения о Правилах ведения бухгалтерского учета в кредитных организациях, расположенных на территории Российской Федерации (утв. ЦБ РФ 26.03.2007 N 302-П) (зарегистрировано в Минюсте РФ 29.03.2007 N 917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тчет о прибылях и убытках составляется в соответствии с Приложением 4 к Правилам ведения бухгалтерского учета в кредитных организациях, расположенных на территории Российской Федерации (Приложение к Положению Банка России от 26 марта 2007 г. N 302-П "О правилах ведения бухгалтерского учета в кредитных организациях, расположенных на территории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яснительная записка должна содержать существенную информацию о кредитной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 (п. 4.6 Указания ЦБ РФ от 08.10.2008 N 2089-У "О порядке составления кредитными организациями годового отчета" (зарегистрировано в Минюсте РФ 28.11.2008 N 12753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едомость остатков по счетам кредитной организации составляется в соответствии с Приложением 6 к Правилам ведения бухгалтерского учета в кредитных организациях, расположенных на территории Российской Федерации (Приложение к Положению Банка России от 26 марта 2007 г. N 302-П "О Правилах ведения бухгалтерского учета в кредитных организациях, расположенных на территории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4</Words>
  <Characters>15206</Characters>
  <CharactersWithSpaces>1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о слиянии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