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7 г. N 3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СОГЛАСОВАНО"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          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омной энергии             управлению федера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Ф.И.О.)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лежащего приватизации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едерального государственного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ГРН ______________ ИНН/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5  февраля  2007  г.  N  13-ФЗ  "Об  особенностях упра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имуществом  и  акциями  организаций,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области использования атомной энергии, и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в  отдельные законодательные акты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2007, N 7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34),  Федеральным  законом  от  21  декабря  2001  г. N 17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   государственного   и   муниципального   иму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2002, N 4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1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имуществом и Федерального агентства 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_________  N __________________  и    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т ___________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Росимущество либ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государственное унитарное предприятие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ФГУП) в лице 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, сдало, а 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" (далее - ОАО "________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приняло подлежащий приватизации имуще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 ФГУП в составе согласно приложению N 1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Передаточный   акт   составляется   на   основе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ого баланса, подтвержденного аудиторским заключение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окументов, закрепляющих и устанавливающих прав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емельные участки и иные объекты недвижимости, пред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 ФГУ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    "___________________",     создаваемое    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 путем преобразования ФГУП, является правопреем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уемого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  всем  обязательствам  предприятия  в отношении всех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и должников, включая обязательства по уплате налог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 обязательных   платежей   в   бюджеты   и 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 фонды,  и  обязательства, оспариваемые сторонами,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измен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   всем   иным   правам   и   обязанностя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унитарного  предприятия,  за  исключением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переход  которых  к  другим  лицам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не допускаетс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  всеми  изменениями  в  составе  и  стоимости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  государственного     унитарного    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ими  после  даты,  на  которую  составлен  промежу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й баланс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балансовой  стоимости  подлежащих приватизаци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П прилагается к настоящему акту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дерные   материалы,  передаваемые  ОАО  "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ы в составе подлежащего приватизации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согласно  приложению N 1 и перечислены в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енный      комплекс      ФГУП      передается    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 в  целях  формирования уставного капи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составляет  _________  (___________)  рублей, разде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обыкновенных   акций  номинальной 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лей кажд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приложения  к  настоящему  акту являют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мущество, указанное в передаточном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еется в наличии и может быть пере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му акционерному обществу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ФГУП                        Руководитель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"                 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Ф.И.О.)       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одлежащего приватизации имущественного комплекса федерального государственного унитар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