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коммерческо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_______" &lt;*&gt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точный акт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рисоединении некоммерческой организации "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некоммерческой организации "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настоящему акту ______________________________"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Сторона - 1", в лице 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 основании     _________________________________,     передает,   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__________________", именуемое в дальнейшем "Сторон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",  в  лице  ______________, действующего на основании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  имущество, документацию, а также все права и обязанности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Передаточный акт составлен в соответствии со статьей 16 Федерального закона от 12.01.1996 N 7-ФЗ "О некоммерческих организациях", а также в соответствии со статьями 58, 59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балансовая стоимость передаваемых активов по состоянию на "___"________ ___ г. составляет ________ (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уктурный состав активов, передаваемых в соответствии с настоящим акт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ные средства по остаточной стоимости - _________ руб. - приложение N 1 (список основных средств, находящихся на баланс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ематериальные активы по остаточной стоимости - _________ руб. - приложение N 2 (список нематериальных активов, находящихся на баланс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алоценный быстроизнашивающийся инвентарь (предметы) по остаточной стоимости _________ руб. - приложение N 3 (список МБП, находящихся на балансе, с указанием начисленного изно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ходные вложения в материальные ценности - ____________ руб. - приложение N 4 (доходные вложения в материальные ц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атериалы - 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енежные средства, находящиеся на расчетном счете, - ____________ руб. - приложение N 5 (выписка из бан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енежные средства, находящиеся в кассе, - __________ руб. - приложение N 6 (кассовая книг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Финансовые вложения - ____________ руб. - приложение N 7 (финансовые вло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сходы на научно-исследовательские, опытно-конструкторские и технологические работы - ____________ руб. - приложение N 8 (расходы на научно-исследовательские, опытно-конструкторские и технологические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асходы на освоение природных ресурсов - ____________ руб. - приложение N 9 (расходы на освоение природных ресурс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беспечения - ____________ руб. - приложение N 10 (обеспе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Государственные субсидии - ____________ руб. - приложение N 11 (государственная помощ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алог на добавленную стоимость по приобретенным ценностям - _____________ руб. - приложение N 12 (налог на добавленную стоимость по приобретенным ценностя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Список дебиторов с расшифровкой задолженности в сумме - ___________ ______________ руб. - приложение N 1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Расчеты с прочими дебиторами - ______________ руб. - приложение N 14 (список прочей дебиторской задолж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Расходы будущих периодов - 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Общехозяйственные расходы - 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Расчеты по авансам выданным - _______________ руб. - приложение N 15 (список выданных аванс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Расчеты по платежам в бюджет - ______________ руб. - приложение N 16 (справка о задолженности в федеральный бюджет, бюджеты региональный и (или) местны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Внутрихозяйственные расчеты - ____________ руб. (задолженность _________ филиала, ______________ представительства, __________ от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Расчеты по внебюджетным фондам - _____________ руб. - приложение N 17 (справка о задолженности во внебюджетные фон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Расчеты с подотчетными лицами - _____________ руб. - приложение N 1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Использование прибыли - _______________ руб. - приложение N 1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Непокрытый убыток прошлого года - 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Программы, реализуемые в соответствии с уставной деятельностью, - приложение N 2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момент передачи ___________________________ "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некоммерческой организации - Стороны-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 &lt;*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левой капитал - _______________ руб. - приложение N 2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изацию продукции - ______________________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быль отчетного года - _____________________ руб. - приложение N 22 (расшифровка прибыли отчетного года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  обязательства    по   расчетам   с   кредиторами   переходят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"_______________________" как правопреем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некоммерческой организации - Стороны-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о следующим списк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д бюджетом - _________________ руб. - приложение N 16 (список расчетов по налог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д кредиторами - ______________ руб. - приложение N 23 (список кредиторов с расшифровкой задолж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д внебюджетными фондами - ___________ руб. - приложение N 17 (список задолженности по внебюджетным фонд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оплате труда - 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"__________" передает _____________ "___________" все права и обязанности по всем договорам на ____________ и архив п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расчеты лиц погашаются и в отчетность не входя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правопреемстве по обязательствам, оспариваемым сторон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уведомлении кредиторов &lt;*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ивы и пассивы, переданные от Стороны-1 Стороне-2 по настоящему акту, подтверждаются бухгалтерскими документами, представленными в прилож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, материалы, документы Стороны-1 передаются Стороне-2 в присутствии комиссии, формируемой из полномочных представителей Стороны-1 и Стороны-2, в задачу которой входит контроль за полнотой и своевременностью их 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ждений с промежуточным передаточным актом не выявл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работы комиссии оформляется двусторонний протоко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подтверждают, что _______________________ 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Стороны-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правопреемником ____________________ "___________________" по вс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ороны-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м  в  отношении  всех  его  кредиторов  и  что  все  кредит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"______________" уведомлены в письменной форме о присоеди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Стороны-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"_______________" к _________________ "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тороны-1)          (наименование Стороны-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                            Сторона-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 "__________________"          _________ 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я некоммерческих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____________________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____________________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2 ст. 59 Гражданского кодекса Российской Федерации передаточный акт утверждается учредителями (участниками) юридического лица или органом, принявшим решение о реорганизации юридических лиц (п. 1 и п. 3 ст. 29 ФЗ "О некоммерческих организация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рядок реорганизации некоммерческой организации - собственника целевого капитала установлен статьей 10 Федерального закона от 30.12.2006 N 275-ФЗ "О порядке формирования и использования целевого капитала некоммерческих организац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Гарантии прав кредиторов реорганизуемого юридического лица установлены ст. 60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9</Words>
  <Characters>8353</Characters>
  <CharactersWithSpaces>7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Кабанов О.М.</dc:creator>
  <dc:description/>
  <dc:language>en-US</dc:language>
  <cp:lastModifiedBy/>
  <dcterms:modified xsi:type="dcterms:W3CDTF">2011-10-30T11:16:00Z</dcterms:modified>
  <cp:revision>2</cp:revision>
  <dc:subject>Акт</dc:subject>
  <dc:title>Передаточный акт при присоединении некоммерческой организации к некоммерческ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