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акционеров АО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 "___"_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шением единственного акционера АО "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 от "____"____________ ____ г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О "___________" в лице _________________, действующ___ на основании _______________, с одной стороны, и ___________________ в лице ________________, действующ___ на основании ________________, с другой стороны, составили настоящий акт о том, что в соответствии со ст.ст. 58, 59 ГК РФ и решением общего собрания акционеров АО "______" от "__"______ ___ г., протокол N _______ (решением единственного акционера АО "________" от "___"________ ___ г. N _____) о реорганизации в форме преобразования, все права и обязанности АО "________" переходят к вновь созданному _____________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об учреждении (создании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бщества, изменения и дополнения, внесенные в устав общества, зарегистрированные в установленном ст. 18 ФЗ "О государственной регистрации юридических лиц и индивидуальных предпринимателей" порядке, свидетельство о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общества на имущество, находящееся на его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о выпуске (дополнительном выпуске) ценных бумаг, изменения и (или) дополнения в решения о выпуске (дополнительном выпуске) и отчеты об итогах выпуска дополнительного выпуска) ценных бумаг, зарегистрированные в установленном порядке регистрирующ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общества (в соответствии с Перечнем типовых управленческих документов, образующихся в деятельности организаций, с указанием сроков хранения, утвержденным Федеральной архивной службой России 06.10.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 (за последние пять лет, предшествующие дате утверждения настояще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независимых оцен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 (бухгалтерские балансы, отчеты прибылях и убытках, приложения к бухгалтерской отчетности, предусмотренные нормативными актами РФ, аудиторские заключения, подтверждающие достоверность бухгалтерской отчетности, пояснительные запи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 акционеров (решения акционера, являющегося владельцем всех голосующих акций общества), ревизионной комиссии (ревизор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коллегиального исполнительного органа общества (правления, дирекции), решения единоличного исполнительного органа общества (директора, генерального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общества, государственных и муниципальных органов финанс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и документов общества, передаваемых на постоянное хранение в архи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выделении документов общества с истекшим сроком хранения к уничт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ктив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дебитор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сс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ская задолженность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_____________________ является правопреемником АО "_________" по всем его обязательствам в отношении всех его кредиторов и должников, включая обязательства, оспариваем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л: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: ______________         Гл. бухгалтер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0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ЗАО «Юринформ В»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ри реорганизации акционерного общества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