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акционеров АО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 "___"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шением единственного акционера АО "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 от "____"___________ ___ г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О "_________________" в лице ____________________, действующ___ на основании ______________________, именуемый в дальнейшем Первая Сторона, с одной стороны, и ______________________ в лице ___________________, действующ___ на основании __________________, именуемый в дальнейшем Вторая Сторона, с другой стороны, составили настоящий акт о том, что, согласно ст.ст. 58, 59 ГК РФ, и решения общего собрания акционеров АО "_____" (протокол N ____ от "____"_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решения единственного акционера АО "_____" N ______ от "___"___________ ___ г.) о реорганизации в форме присоединения к АО "__________" все активы, имущество, в том числе денежные, основные и оборотные средства, делопроизводство, договоры и иная документация передаются Второй Стороной и принимаются его правопреемником Первой Стороно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об учреждении (создании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бщества, изменения и дополнения, внесенные в устав общества, зарегистрированные в установленном ст. 18 ФЗ "О государственной регистрации юридических лиц и индивидуальных предпринимателей" порядке, свидетельство о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общества на имущество, находящееся на его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о выпуске (дополнительном выпуске) ценных бумаг, изменения и (или) дополнения в решения о выпуске (дополнительном выпуске) и отчеты об итогах выпуска дополнительного выпуска) ценных бумаг, зарегистрированные в установленном порядке регистрирующ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общества (В соответствии с Перечнем типовых управленческих документов, образующихся в деятельности организаций, с указанием сроков хранения, утвержденным Федеральной архивной службой России 06.10.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(за последние пять лет, предшествующие дате утверждения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независимых оцен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 (бухгалтерские балансы, отчеты прибылях и убытках, приложения к бухгалтерской отчетности, предусмотренные нормативными актами РФ, аудиторские заключения, подтверждающие достоверность бухгалтерской отчетности, пояснительные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акционеров (решения акционера, являющегося владельцем всех голосующих акций общества), ревизионной комиссии (ревиз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коллегиального исполнительного органа общества (правления, дирекции), решения единоличного исполнительного органа общества (директора, генеральн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й комиссии (ревизора) общества, государственных и муниципальных органов финанс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и документов общества, передаваемых на постоянное хранение в архи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о выделении документов общества с истекшим сроком хранения к уничт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ктив 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дебиторы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сс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ская задолженность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Сторона является правопреемником Второй Стороны по всем его обязательствам в отношении всех его кредиторов и должников, включая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л: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: ______________         Гл. бухгалтер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1</Characters>
  <CharactersWithSpaces>3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ЗАО «Юринформ В»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 реорганизации акционерного общест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