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акционеров АО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 "___"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О "_________________" в лице ____________________, действующ___ на основании ______________________, именуемый в дальнейшем Первая Сторона, и ______________________ в лице ___________________, действующ___ на основании __________________, именуемый в дальнейшем Вторая Сторона, и ______________________ в лице ___________________, действующ___ на основании __________________, именуемый в дальнейшем Третья Сторона, составили настоящий акт о том, что, согласно ст.ст. 58, 59 ГК РФ, решений общего собрания акционеров АО "_____" от "____"_________ ___ г., протокол N ______ и ______________________ от "___"____________ ___ г., протокол N _______ (Вариант: решения единственного акционера АО "_____" N ______ от "___"________ ___ г.) о реорганизации в форме слияния все права и обязанности каждой стороны переходят к вновь созданному ________________________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об учреждении (создании) Первой Стороны и Втор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ы Первой и Второй Сторон, изменения и дополнения, внесенные в уставы, зарегистрированные в установленном ст. 18 ФЗ "О государственной регистрации юридических лиц и индивидуальных предпринимателей" порядке, свидетельства о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Первой и Второй Сторон на имущество, находящееся на его балан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о выпуске (дополнительном выпуске) ценных бумаг, изменения и (или) дополнения в решения о выпуске (дополнительном выпуске) и отчеты об итогах выпуска дополнительного выпуска) ценных бумаг, зарегистрированные в установленном порядке регистрирующ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Первой и Второй Сторон (В соответствии с Перечнем типовых управленческих документов, образующихся в деятельности организаций, с указанием сроков хранения, утвержденным Федеральной архивной службой России 06.10.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 Первой и Второ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 Первой и Второй Сторон (за последние пять лет, предшествующие дате утверждения настояще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независимых оцен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 (бухгалтерские балансы, отчеты прибылях и убытках, приложения к бухгалтерской отчетности, предусмотренные нормативными актами РФ, аудиторские заключения, подтверждающие достоверность бухгалтерской отчетности, пояснительные запи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 акционеров Первой и Второй Сторон (решения акционера, являющегося владельцем всех голосующих акций общества), ревизионной комиссии (ревизора) Первой и Второ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коллегиальных исполнительных органов Первой и Второй Сторон (правления, дирекции), решения единоличного исполнительного органа Первой и Второй Сторон (директора, генерального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и лиц, имеющих право на участие в общем собрании акционеров Первой и Второй Сторон, имеющих право на получение дивидендов, а также иные списки, составляемые для осуществления акционерами своих прав в соответствии с требованиями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Первой и Второй Сторон, государственных и муниципальных органов финанс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и документов Первой и Второй Сторон, передаваемых на постоянное хранени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выделении документов Первой и Второй Сторон с истекшим сроком хранения к уничт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ущество Перв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ктив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дебитор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сс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ская задолженность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мущество Втор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ктив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дебитор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асс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ская задолженность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я Сторона является правопреемником Первой Стороны и Второй Стороны по всем их обязательствам в отношении всех кредиторов и должников, включая обязательства, оспариваем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дал: 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вая Сторона                      Втор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: ______________       Гл. бухгалтер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. бухгалтер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9</Characters>
  <CharactersWithSpaces>4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ЗАО «Юринформ В»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ри реорганизации акционерного общества в форме сли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