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астников ООО "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 от 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шением единственного участника ООО "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 от "___"________ 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_________________" в лице ___________________, действующего на основании ___________________, именуемый в дальнейшем "Первая Сторона", с одной стороны, и ___________________ в лице ___________________, действующего на основании ___________________, именуемый в дальнейшем "Вторая Сторона", с другой стороны, составили настоящий акт о том, что согласно ст. ст. 58, 59 ГК РФ, п. 4 ст. 53 ФЗ "Об обществах с ограниченной ответственностью" и решению общего собрания участников ООО "_____" (протокол N ____ от "___"________ ___ г.) (Вариант: решению единственного акционера АО "_____" N ______ от "___"________ ___ г.) о реорганизации в форме присоединения к ООО "__________" все активы, имущество, в том числе денежные, основные и оборотные средства, делопроизводство, договоры и иная документация передаются Второй Стороной и принимаются его правопреемником Первой Стороно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об учреждении (создании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общества, изменения и дополнения, внесенные в устав общества, зарегистрированные в установленном порядке, свидетельство о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а общества на имущество, находящееся на его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енние документы общества (в соответствии с Перечнем типовых управленческих документов, образующихся в деятельности организаций, с указанием сроков хранения, утвержденным Федеральной архивной службой России 06.10.20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ые отчеты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го учета (за последние пять лет, предшествующие дате утверждения настоящего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ы независимых оцен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 (бухгалтерские балансы, отчеты о прибылях и убытках, приложения к бухгалтерской отчетности, предусмотренные нормативными актами РФ, аудиторские заключения, подтверждающие достоверность бухгалтерской отчетности, пояснительные запис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общих собраний участников (решения единственного участника, являющегося владельцем 100% уставного капитала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заседаний коллегиального исполнительного органа общества (правления, дирекции), решения единоличного исполнительного органа общества (директора, генерального дирек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участников общества, с указанием сведений в соответствии с п. 1 ст. 31.1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ревизионной комиссии (ревизора) общества, государственных и муниципальных органов финансов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и документов общества, передаваемых на постоянное хранение в архи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о выделении документов общества с истекшим сроком хранения к уничт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КТИВ                                                  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е средства                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чие дебиторы                  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                           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АСС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ская задолженность       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                                                       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вая Сторона является правопреемником Второй Стороны по всем ее обязательствам в отношении всех его кредиторов и должников, включая обязательства, оспариваемые Сторонам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 _______________             Гл. бухгалт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59 ГК РФ передаточный акт должен содержать положения о правопреемстве по всем обязательствам реорганизованного юридического лица в отношении всех его кредиторов и должников, включая и обязательства, оспариваемые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28</Characters>
  <CharactersWithSpaces>3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ЗАО «Юринформ В»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при реорганизации общества с ограниченной ответственностью в форме присо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