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астников ООО "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шением единственного участника ООО "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 от "___"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" в лице _______________, действующ___ на основании _______________, с одной стороны, и _________________ в лице ________________, действующ___ на основании ________________, с другой стороны, составили настоящий акт о том, что в соответствии со ст. ст. 58, 59 ГК РФ, п. 4 ст. 56 ФЗ "Об обществах с ограниченной ответственностью" и решением общего собрания участников ООО "______" от "___"________ ___ г., протокол N _______ (решением единственного участника ООО "________" от "___"________ ___ г. N _____), о реорганизации в форме преобразования все права и обязанности ООО "________" переходят к вновь созданному _____________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об учреждении (создании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бщества, изменения и дополнения, внесенные в устав общества, зарегистрированные в установленном ст. 18 ФЗ "О государственной регистрации юридических лиц и индивидуальных предпринимателей" порядке, свидетельство о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общества на имущество, находящееся на его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о выпуске (дополнительном выпуске) ценных бумаг, изменения и (или) дополнения в решения о выпуске (дополнительном выпуске) и отчеты об итогах выпуска (дополнительного выпуска) ценных бумаг, зарегистрированные в установленном порядке регистрирующ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общества (в соответствии с Перечнем типовых управленческих документов, образующихся в деятельности организаций, с указанием сроков хранения, утвержденным Федеральной архивной службой России 06.10.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 (за последние пять лет, предшествующие дате утверждения настояще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независимых оцен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 (бухгалтерские балансы, отчеты о прибылях и убытках, приложения к бухгалтерской отчетности, предусмотренные нормативными актами РФ, аудиторские заключения, подтверждающие достоверность бухгалтерской отчетности, пояснительные зап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 участников (решения единственного участника, являющегося владельцем 100% уставного капитала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коллегиального исполнительного органа общества (правления, дирекции), решения единоличного исполнительного органа общества (директора, генеральн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участников общества с указанием сведений в соответствии с п. 1 ст. 31.1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общества, государственных и муниципальных органов финанс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окументов общества, передаваемых на постоянное хранение в архи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выделении документов общества с истекшим сроком хранения к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ктив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дебитор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сс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 является правопреемником ООО "_________" по всем его обязательствам в отношении всех его кредиторов и должников, включая обязательства, оспариваемые сторонам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л: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: ______________             Гл. бухгалтер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59 ГК РФ передаточный акт должен содержать положения о правопреемстве по всем обязательствам реорганизованного юридического лица в отношении всех его кредиторов и должников, включая и обязательства, оспариваем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4</Characters>
  <CharactersWithSpaces>3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ЗАО «Юринформ В»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 реорганизации общества с ограниченной ответственностью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