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астников ООО "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 от 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шением единственного участника ООО "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 от "___"________ 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Й 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_______________" в лице ___________________, действующ___ на основании ___________________, именуемый в дальнейшем "Первая Сторона", и ___________________ в лице ___________________, действующ___ на основании ___________________, именуемый в дальнейшем "Вторая Сторона", и ___________________ в лице ___________________, действующ___ на основании ___________________, именуемый в дальнейшем "Третья Сторона", составили настоящий акт о том, что согласно ст. ст. 58, 59 ГК РФ, п. 5 ст. 52 ФЗ "Об обществах с ограниченной ответственностью" и решениям общих собраний участников ООО "_____" от "___"________ ___ г., протокол N ______, и ООО "________" от "___"________ ___ г., протокол N _______ (Вариант: решению единственного участника ООО "_____" N ______ от "___"________ ___ г.), о реорганизации в форме слияния все права и обязанности каждой Стороны переходят к вновь созданному ООО "_____________"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об учреждении (создании) Первой Стороны и Втор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ы Первой и Второй Сторон, изменения и дополнения, внесенные в уставы, зарегистрированные в установленном ст. 18 ФЗ "О государственной регистрации юридических лиц и индивидуальных предпринимателей" порядке, свидетельства о государственной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рава Первой и Второй Сторон на имущество, находящееся на его балан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утренние документы Первой и Второй Сторон (в соответствии с Перечнем типовых управленческих документов, образующихся в деятельности организаций, с указанием сроков хранения, утвержденным Федеральной архивной службой России 06.10.20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овые отчеты Первой и Второ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го учета Первой и Второй Сторон (за последние пять лет, предшествующие дате утверждения настоящего 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ы независимых оцен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й отчетности (бухгалтерские балансы, отчеты о прибылях и убытках, приложения к бухгалтерской отчетности, предусмотренные нормативными актами РФ, аудиторские заключения, подтверждающие достоверность бухгалтерской отчетности, пояснительные запис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общих собраний участников Первой и Второй Сторон (решения единственного участника, являющегося владельцем 100% уставного капитала об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заседаний коллегиальных исполнительных органов Первой и Второй Сторон (правления, дирекции), решения единоличного исполнительного органа Первой и Второй Сторон (директора, генерального дирек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участников обществ Первой и Второй Сторон с указанием сведений в соответствии с п. 1 ст. 31.1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ревизионной комиссии (ревизора) Первой и Второй Сторон, государственных и муниципальных органов финансов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и документов Первой и Второй Сторон, передаваемых на постоянное хранение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о выделении документов Первой и Второй Сторон с истекшим сроком хранения к уничт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мущество Перв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ктив,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ые средства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е дебиторы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асси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ская задолженность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мущество Втор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ктив,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ые средства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е дебиторы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асси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ская задолженность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етья Сторона является правопреемником Первой Стороны и Второй Стороны по всем их обязательствам в отношении всех кредиторов и должников, включая обязательства, оспариваемые сторонам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ДАЛ:                                    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вая Сторона                            Втор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. бухгалтер: ______________             Гл. бухгалтер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реть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л. бухгалтер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59 ГК РФ передаточный акт должен содержать положения о правопреемстве по всем обязательствам реорганизованного юридического лица в отношении всех его кредиторов и должников, включая и обязательства, оспариваемые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4921</Characters>
  <CharactersWithSpaces>4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ЗАО «Юринформ В»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при реорганизации общества с ограниченной ответственностью в форме слия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