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5 г. N 2488-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уководитель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управлению федеральным имуще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.П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ЕРЕДАТОЧНЫЙ 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 2005 г.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настоящим  передаточным  актом  иму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ые  и неимущественные права и обязанности (в том чис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а и обязанности в отношении всех его кредиторов и должников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права и обязанности по оспариваемым обязательств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, подлежащего ре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ходят  к федеральному  государственному унитарному предприят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Всероссийская  государственная  телевизионная  и радиовещ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я" (ВГТРК), являющемуся его правопреем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основных средств (по недвижимому имуществу)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земельных участков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Бухгалтерский баланс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шифровка кредиторской и дебиторской задолженности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ринимающ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ВГТР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ициалы, фамилия)                             (О.Б. Добродее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5</Characters>
  <CharactersWithSpaces>16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Федеральное агентство по управлению федеральным имуществом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присоединяемого к «Всероссийской государственной телевизионной и радиовещательной компании» государственного предприятия «Внешнеэкономическое объединение «Совтелеэкспор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