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упли-продажи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 (паспорт: серия ____, N ____, выдан ______________, код подразделения ___________, год, место рождения _______________), именуемый в дальнейшем "Продавец", с одной стороны, и гр. ________________ (паспорт: серия ___, N _____, выдан ______________________, код подразделения ________, год, место рождения __________), именуемый в дальнейшем "Покупатель", с другой стороны, составили настоящий передаточны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договором купли-продажи недвижимости N ____ от "___"_________ ___ г. (далее - Договор) Продавец передает недвижимость, указанную в п. 2 Акта, а Покупатель принимает указанную недвиж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настоящему Акту Покупателю передается следующее недвижимо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______________ общей площадью ____, свидетельство о государственной регистрации N ______ от "___"_______ ____ г., запись в ЕГРП N _____ от "___"__________ ____ г., место нахождения: _________________, кадастровый номер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______________ общей площадью ______, свидетельство о государственной регистрации N ____ от "___"_______ ___ г., запись в ЕГРП N ____ от "___"________ ___ г., место нахождения: ________________, кадастровый номер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п. ___ Договора Продавец будет считаться выполнившим свои обязательства по передаче недвижимости в собственность Покупателя после подписания настоящего Акта и фактической передачи недвижимости Покупателю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556 ГК РФ. Если иное не предусмотрено законом или Договором,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упатель принимает недвижимость с недостатками, оговоренными в перечне дефектов передаваемой недвижимости, являющемся приложением к Договору. Продавец не освобождается от ответственности за иные недостатки недвижимости в соответствии с действующим законодательством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Акт с момента его подписания Сторонами являе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Акт составлен в трех экземплярах, один из которых передается Продавцу, второй - Покупателю, третий - ____________ (наименование органа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         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6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абанов О.М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, удостоверяющий передачу недвижимости с недостатками по договору купли-продажи между гражд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