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4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   Распоряжени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НЫЙ АКТ N ____ "__"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инят и осмотрен груз, прибывший "__" __________   Код по ОКУД    │09030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9__ г. по накладной N _____________ в вагоне или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томашине N __________ "__"_________ 19__ г. ст.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тправления _______________________ дата отгрузки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"__" _______________ 19__ г.                     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 сопроводительным  документам:  ветсвидетельство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_____________ от "__"_____ 19__ г., удостоверение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качестве N _______ от "__"_______________ 19__ г.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фикация или отвес N _____ от "__"_____ 19__ г.   Код поставщи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кладная N _______ от "__"________________ 19__ г.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 температуре  при  разгрузке  вагона  (в   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ашине) в товаре __________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приемки ______________        Секц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мера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6"/>
        <w:gridCol w:w="540"/>
        <w:gridCol w:w="675"/>
        <w:gridCol w:w="540"/>
        <w:gridCol w:w="674"/>
        <w:gridCol w:w="810"/>
        <w:gridCol w:w="676"/>
        <w:gridCol w:w="809"/>
        <w:gridCol w:w="676"/>
        <w:gridCol w:w="810"/>
        <w:gridCol w:w="674"/>
        <w:gridCol w:w="810"/>
        <w:gridCol w:w="675"/>
        <w:gridCol w:w="676"/>
        <w:gridCol w:w="674"/>
        <w:gridCol w:w="676"/>
        <w:gridCol w:w="674"/>
        <w:gridCol w:w="675"/>
        <w:gridCol w:w="676"/>
        <w:gridCol w:w="674"/>
        <w:gridCol w:w="676"/>
        <w:gridCol w:w="674"/>
        <w:gridCol w:w="673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>нова-</w:t>
              <w:br/>
              <w:t xml:space="preserve">ние  </w:t>
              <w:br/>
              <w:t>това-</w:t>
              <w:br/>
              <w:t xml:space="preserve">р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рей-</w:t>
              <w:br/>
              <w:t xml:space="preserve">ску- </w:t>
              <w:br/>
              <w:t>ранта</w:t>
              <w:br/>
              <w:t>и по-</w:t>
              <w:br/>
              <w:t xml:space="preserve">ряд- </w:t>
              <w:br/>
              <w:t>ковый</w:t>
              <w:br/>
              <w:t>номер</w:t>
              <w:br/>
              <w:t xml:space="preserve">по   </w:t>
              <w:br/>
              <w:t>прей-</w:t>
              <w:br/>
              <w:t xml:space="preserve">ску- </w:t>
              <w:br/>
              <w:t>ранту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>рия,</w:t>
              <w:br/>
              <w:t>сор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 xml:space="preserve">д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2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  </w:t>
              <w:br/>
              <w:t xml:space="preserve">поставщика    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N      </w:t>
              <w:br/>
              <w:t xml:space="preserve">фактически принято  </w:t>
            </w:r>
          </w:p>
        </w:tc>
        <w:tc>
          <w:tcPr>
            <w:tcW w:w="74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против документов поставщика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ор- </w:t>
              <w:br/>
              <w:t xml:space="preserve">тица (+)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(+)  </w:t>
              <w:br/>
              <w:t xml:space="preserve">недостача (-) </w:t>
            </w:r>
          </w:p>
        </w:tc>
        <w:tc>
          <w:tcPr>
            <w:tcW w:w="40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ути в </w:t>
              <w:br/>
              <w:t xml:space="preserve">пределах </w:t>
              <w:br/>
              <w:t>норм убы-</w:t>
              <w:br/>
              <w:t xml:space="preserve">ли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ь при</w:t>
              <w:br/>
              <w:t xml:space="preserve">ответст- </w:t>
              <w:br/>
              <w:t xml:space="preserve">венном   </w:t>
              <w:br/>
              <w:t xml:space="preserve">хранении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  <w:br/>
              <w:t xml:space="preserve">сверх  </w:t>
              <w:br/>
              <w:t xml:space="preserve">норм   </w:t>
              <w:br/>
              <w:t xml:space="preserve">убыли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кг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ид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цен- </w:t>
              <w:br/>
              <w:t xml:space="preserve">ка   </w:t>
              <w:br/>
              <w:t xml:space="preserve">0,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ды                        Раз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енная       ┌────┐ Убыль  в пути в      ┌──────┐ Отметки         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арактеристика     │    │ пределах норм ______ │      │ составлении ак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а и тары      ├────┤ Убыль       при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│    │ хранении  (300)      │      │ Представ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├────┤ форм _______________ ├──────┤ поставщика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│    │ Фасовка ____________ │      │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├────┤ Расходы      по      ├──────┤ Доверенность N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│    │ сопровод. груза      │      │ от "__"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├────┤ ____________________ ├──────┤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ильность       │    │ Всего                │      │ Приемный акт  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а и       ├────┤ причитается          ├──────┤ приложением на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а           │    │ поставщику _________ │     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того          ├────┤ Значится     по      ├──────┤ Получил "__"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а             │    │ счету                │      │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тверждаем:      ├────┤ поставщика _________ ├──────┤ Бухгалтер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ед ________ │    │ Разница  против      │      │ Проверил и  ра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тврач __________ ├────┤ счета ______________ ├──────┤ составил "__"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 и тару на    │    │   в том числе:       │      │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е      ├────┤   __________________ ├──────┤ Бухгалтер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ранение           │    │ Недостача сверх      │      │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: __________ ├────┤ норм убыли _________ ├──────┤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в.   секцией,    │    │ Пересортица (+,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адовщик ________ └────┘ -) _________________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злишки ____________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Арифметическая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шиб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лачено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7</Characters>
  <CharactersWithSpaces>4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орговли РСФСР</dc:creator>
  <dc:description/>
  <dc:language>en-US</dc:language>
  <cp:lastModifiedBy/>
  <dcterms:modified xsi:type="dcterms:W3CDTF">2011-10-30T12:24:00Z</dcterms:modified>
  <cp:revision>2</cp:revision>
  <dc:subject>Акт</dc:subject>
  <dc:title>Приемный акт. Специализированная форма № 24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