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Специализированная форма N 25-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                             Распоряжени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ятие (организация)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ИЕМНЫЙ АКТ N ______ "__"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нят и осмотрен груз, прибывший "__"___________   Код по ОКУД    │09030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9__ г. по накладной N _____________ в вагоне или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автомашине N _________ поставщик ____________ ст.   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правления _______________________ дата отгрузки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__"________________ 19__ г. по  сопроводительным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кументам: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видетельство N ________________ от "__"___________   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9__ г., удостоверение о качестве N ___________  от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__"______________ 19__ г. Спецификация  или  отвес   Код поставщик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______ от "__"________ 19__ г. Накладная N ______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  "__"__________  19__  г. Сведения о температуре   Код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  разгрузке в вагоне  в  (автомашине)  в  товаре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 Метод приемки ______________   Секц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Камера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┬─────┬────┬────┬────┬────────────────┬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Ка-│Номер│Коды│Ед. │Цена│ По документам  │           Операция N            │              Отклон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тицы    │те-│прей-│    │изм.│    │   поставщика   ├────────────────┬────────────────┼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го-│ску- │    │    │    ├─────┬────┬─────┤по спецификации,│ по данным акта │    излишки +   │      недостач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рия│ранта│    │    │    │коли-│вес │стои-│  составленной  │  контрольной   │   недостача -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</w:t>
      </w:r>
      <w:r>
        <w:rPr>
          <w:sz w:val="18"/>
          <w:szCs w:val="18"/>
        </w:rPr>
        <w:t>и по-│    │    │    │чест-│нет-│мость│ холодильником  │    проверки    │                │ в пути в │  свер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</w:t>
      </w:r>
      <w:r>
        <w:rPr>
          <w:sz w:val="18"/>
          <w:szCs w:val="18"/>
        </w:rPr>
        <w:t>ряд- │    │    │    │во   │то  │     │  по трафарету  │                │                │ пределах │   нор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</w:t>
      </w:r>
      <w:r>
        <w:rPr>
          <w:sz w:val="18"/>
          <w:szCs w:val="18"/>
        </w:rPr>
        <w:t>ковый│    │    │    │мест │    │     │                │                │                │   норм   │  убы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│ </w:t>
      </w:r>
      <w:r>
        <w:rPr>
          <w:sz w:val="18"/>
          <w:szCs w:val="18"/>
        </w:rPr>
        <w:t>N   │    │    │    │     │    │     │                │                │                │  убыл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</w:t>
      </w:r>
      <w:r>
        <w:rPr>
          <w:sz w:val="18"/>
          <w:szCs w:val="18"/>
        </w:rPr>
        <w:t>по   │    │    │    │     │    │     ├─────┬────┬─────┼─────┬────┬─────┼─────┬────┬─────┼─────┬──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</w:t>
      </w:r>
      <w:r>
        <w:rPr>
          <w:sz w:val="18"/>
          <w:szCs w:val="18"/>
        </w:rPr>
        <w:t>прей-│    │    │    │     │    │     │коли-│вес │стои-│коли-│вес │стои-│коли-│кол-│сумма│коли-│сум-│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</w:t>
      </w:r>
      <w:r>
        <w:rPr>
          <w:sz w:val="18"/>
          <w:szCs w:val="18"/>
        </w:rPr>
        <w:t>ску- │    │    │    │     │    │     │чест-│нет-│мость│чест-│нет-│мость│чест-│иче-│     │чест-│ма  │чест-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</w:t>
      </w:r>
      <w:r>
        <w:rPr>
          <w:sz w:val="18"/>
          <w:szCs w:val="18"/>
        </w:rPr>
        <w:t>ранту│    │    │    │     │    │     │во   │то  │     │во   │то  │     │во   │ство│     │во   │    │в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     │    │    │    │     │    │     │</w:t>
      </w:r>
      <w:r>
        <w:rPr>
          <w:sz w:val="18"/>
          <w:szCs w:val="18"/>
        </w:rPr>
        <w:t>мест │    │     │мест │    │     │мест │кг  │     │кг   │    │кг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ра 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идка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ценка 0,1%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риф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┼─────┼────┼────┼────┼─────┼────┼─────┼─────┼────┼─────┼─────┼────┼─────┼─────┼────┼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│   │     │    │    │    │     │    │     │     │    │     │     │    │     │     │    │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┴─────┴──┬─┴──┬─┴────┴─────┴────┴─────┴─────┴────┴─────┴──┬──┴────┴─────┼─────┴────┴─────┴─────┴────┴─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чественная характеристи-│    │Убыль в пути в пределах норм               │             │Отметка о составлении акт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 товара, тары и дефекты ├────┤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ботки ________________│    │Всего причитается поставщик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├────┤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│    │Значится по счету поставщика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├────┤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    │</w:t>
      </w:r>
      <w:r>
        <w:rPr>
          <w:sz w:val="18"/>
          <w:szCs w:val="18"/>
        </w:rPr>
        <w:t>Разница против счета                       │             │Представитель поставщика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авильность количества и ├────┤в том числе:                               ├─────────────┤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чества принятого товара │    │Недостача сверх норм убыли                 │             │Доверенность Nо. __ от "__"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тверждаем:             ├────┤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│    │Излишки (+), недостача (-)                 │             │Приемный акт с приложениями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├────┤                                           ├─────────────┤</w:t>
      </w:r>
      <w:r>
        <w:rPr>
          <w:sz w:val="18"/>
          <w:szCs w:val="18"/>
        </w:rPr>
        <w:t>на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оваровед ____ Ветврач ___│    │Арифметическая ошибка                      │             │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овар и тару на ответст-  ├────┤                                           ├─────────────┤Получил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енное хранение принял ___│    │Оплачено по счету дата                     │             │"__"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в. секцией (кладовщик) _└────┘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роверил и расчет составил                     │             │Бухгалтер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"__"______________ 19__ г.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Бухгалтер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7</Words>
  <Characters>8875</Characters>
  <CharactersWithSpaces>7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торговли РСФСР</dc:creator>
  <dc:description/>
  <dc:language>en-US</dc:language>
  <cp:lastModifiedBy/>
  <dcterms:modified xsi:type="dcterms:W3CDTF">2011-10-30T12:24:00Z</dcterms:modified>
  <cp:revision>2</cp:revision>
  <dc:subject>Акт</dc:subject>
  <dc:title>Приемный акт. Специализированная форма № 25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