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четным звания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нков документов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5 N 7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0 N 5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Управления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государственным награ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НЫЙ 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ены и  приняты  в орденскую кладовую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огласно накладной/акту за N _____ от 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429"/>
        <w:gridCol w:w="1755"/>
        <w:gridCol w:w="283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ценностей   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ту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(прописью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ости, указанные в графе "принято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иемного акта получил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оприходованию по фонду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Президент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ный акт на принятые государственные награды и бланки документ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