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сельхоз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апреля 2005 г. N 15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ВЕТЕРИНАРНОМУ И ФИТОСАНИТАР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(село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ИЕМНЫЙ АКТ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0_ г.  приняты на склад ниже перечис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удия  лова,  иное  имущество,  плавучие  и  другие  транспор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, изъятые у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протоколу об административном правонарушении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__ 200_ г.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106"/>
        <w:gridCol w:w="1485"/>
        <w:gridCol w:w="1890"/>
        <w:gridCol w:w="1485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предметов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</w:t>
              <w:br/>
              <w:t xml:space="preserve">по оценк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тог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дал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дпись и должность лица, сдавшего им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нял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дпись и должность лица, принявшего им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 Составляется  при   приеме   на   хранение  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ладовщиком  или  должностным  лицом 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ргана,   на   которого   возложено    их    хран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оставляется  в двух экземплярах с подробным опис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сего   принятого   на   хранение   имущества.  Пер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экземпляр приемного акта приобщается  к  протоколу, 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торой - остается у кладовщика либо  лица,  приня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мущество на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5</Words>
  <Characters>1775</Characters>
  <CharactersWithSpaces>15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4:00Z</dcterms:created>
  <dc:creator>Федеральная служба по ветеринарному и фитосанитарному надзору</dc:creator>
  <dc:description/>
  <dc:language>en-US</dc:language>
  <cp:lastModifiedBy/>
  <dcterms:modified xsi:type="dcterms:W3CDTF">2011-10-30T12:24:00Z</dcterms:modified>
  <cp:revision>2</cp:revision>
  <dc:subject>Акт</dc:subject>
  <dc:title>Приемный акт орудий лова, иного имущества, плавучих и других транспортных средств, изъятых у гражданина по делу об административном правонарушении в области, поднадзорной Федеральной службе по ветеринарному и фитосанитарному надз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